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41.jpeg" ContentType="image/jpeg"/>
  <Override PartName="/word/media/image1.jpeg" ContentType="image/jpeg"/>
  <Override PartName="/word/media/image4.wmf" ContentType="image/x-wmf"/>
  <Override PartName="/word/media/image34.wmf" ContentType="image/x-wmf"/>
  <Override PartName="/word/media/image8.wmf" ContentType="image/x-wmf"/>
  <Override PartName="/word/media/image37.jpeg" ContentType="image/jpeg"/>
  <Override PartName="/word/media/image6.wmf" ContentType="image/x-wmf"/>
  <Override PartName="/word/media/image29.wmf" ContentType="image/x-wmf"/>
  <Override PartName="/word/media/image31.wmf" ContentType="image/x-wmf"/>
  <Override PartName="/word/media/image28.png" ContentType="image/png"/>
  <Override PartName="/word/media/image38.jpeg" ContentType="image/jpeg"/>
  <Override PartName="/word/media/image40.jpeg" ContentType="image/jpeg"/>
  <Override PartName="/word/media/image30.wmf" ContentType="image/x-wmf"/>
  <Override PartName="/word/media/image13.wmf" ContentType="image/x-wmf"/>
  <Override PartName="/word/media/image27.jpeg" ContentType="image/jpeg"/>
  <Override PartName="/word/media/image42.jpeg" ContentType="image/jpeg"/>
  <Override PartName="/word/media/image39.wmf" ContentType="image/x-wmf"/>
  <Override PartName="/word/media/image9.wmf" ContentType="image/x-wmf"/>
  <Override PartName="/word/media/image43.jpeg" ContentType="image/jpeg"/>
  <Override PartName="/word/media/image44.wmf" ContentType="image/x-wmf"/>
  <Override PartName="/word/media/image45.wmf" ContentType="image/x-wmf"/>
  <Override PartName="/word/media/image10.wmf" ContentType="image/x-wmf"/>
  <Override PartName="/word/media/image25.jpeg" ContentType="image/jpeg"/>
  <Override PartName="/word/media/image12.wmf" ContentType="image/x-wmf"/>
  <Override PartName="/word/media/image7.wmf" ContentType="image/x-wmf"/>
  <Override PartName="/word/media/image11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-304800</wp:posOffset>
            </wp:positionH>
            <wp:positionV relativeFrom="paragraph">
              <wp:posOffset>-457200</wp:posOffset>
            </wp:positionV>
            <wp:extent cx="6858000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04800</wp:posOffset>
                </wp:positionH>
                <wp:positionV relativeFrom="paragraph">
                  <wp:posOffset>133350</wp:posOffset>
                </wp:positionV>
                <wp:extent cx="5666105" cy="7675245"/>
                <wp:effectExtent l="15240" t="14605" r="1460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040" cy="7675200"/>
                          <a:chOff x="0" y="0"/>
                          <a:chExt cx="5666040" cy="767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6040" cy="767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66040" cy="766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3" h="12076">
                                <a:moveTo>
                                  <a:pt x="8923" y="6171"/>
                                </a:moveTo>
                                <a:lnTo>
                                  <a:pt x="8923" y="6149"/>
                                </a:lnTo>
                                <a:lnTo>
                                  <a:pt x="8923" y="6116"/>
                                </a:lnTo>
                                <a:lnTo>
                                  <a:pt x="8900" y="6038"/>
                                </a:lnTo>
                                <a:lnTo>
                                  <a:pt x="8878" y="5971"/>
                                </a:lnTo>
                                <a:lnTo>
                                  <a:pt x="8844" y="5916"/>
                                </a:lnTo>
                                <a:lnTo>
                                  <a:pt x="8798" y="5871"/>
                                </a:lnTo>
                                <a:lnTo>
                                  <a:pt x="8798" y="5860"/>
                                </a:lnTo>
                                <a:lnTo>
                                  <a:pt x="8741" y="5827"/>
                                </a:lnTo>
                                <a:lnTo>
                                  <a:pt x="8673" y="5782"/>
                                </a:lnTo>
                                <a:lnTo>
                                  <a:pt x="8503" y="5716"/>
                                </a:lnTo>
                                <a:lnTo>
                                  <a:pt x="8503" y="4214"/>
                                </a:lnTo>
                                <a:lnTo>
                                  <a:pt x="8492" y="4059"/>
                                </a:lnTo>
                                <a:lnTo>
                                  <a:pt x="8446" y="3925"/>
                                </a:lnTo>
                                <a:lnTo>
                                  <a:pt x="8378" y="3792"/>
                                </a:lnTo>
                                <a:lnTo>
                                  <a:pt x="8287" y="3681"/>
                                </a:lnTo>
                                <a:lnTo>
                                  <a:pt x="8162" y="3581"/>
                                </a:lnTo>
                                <a:lnTo>
                                  <a:pt x="8038" y="3514"/>
                                </a:lnTo>
                                <a:lnTo>
                                  <a:pt x="7890" y="3469"/>
                                </a:lnTo>
                                <a:lnTo>
                                  <a:pt x="7742" y="3458"/>
                                </a:lnTo>
                                <a:lnTo>
                                  <a:pt x="7243" y="3458"/>
                                </a:lnTo>
                                <a:lnTo>
                                  <a:pt x="7141" y="3414"/>
                                </a:lnTo>
                                <a:lnTo>
                                  <a:pt x="7073" y="3347"/>
                                </a:lnTo>
                                <a:lnTo>
                                  <a:pt x="7016" y="3247"/>
                                </a:lnTo>
                                <a:lnTo>
                                  <a:pt x="7005" y="3147"/>
                                </a:lnTo>
                                <a:lnTo>
                                  <a:pt x="7016" y="3047"/>
                                </a:lnTo>
                                <a:lnTo>
                                  <a:pt x="7050" y="2969"/>
                                </a:lnTo>
                                <a:lnTo>
                                  <a:pt x="7198" y="2936"/>
                                </a:lnTo>
                                <a:lnTo>
                                  <a:pt x="7334" y="2891"/>
                                </a:lnTo>
                                <a:lnTo>
                                  <a:pt x="7447" y="2813"/>
                                </a:lnTo>
                                <a:lnTo>
                                  <a:pt x="7561" y="2713"/>
                                </a:lnTo>
                                <a:lnTo>
                                  <a:pt x="7640" y="2624"/>
                                </a:lnTo>
                                <a:lnTo>
                                  <a:pt x="7686" y="2513"/>
                                </a:lnTo>
                                <a:lnTo>
                                  <a:pt x="7731" y="2369"/>
                                </a:lnTo>
                                <a:lnTo>
                                  <a:pt x="7742" y="2224"/>
                                </a:lnTo>
                                <a:lnTo>
                                  <a:pt x="7742" y="1546"/>
                                </a:lnTo>
                                <a:lnTo>
                                  <a:pt x="7731" y="1401"/>
                                </a:lnTo>
                                <a:lnTo>
                                  <a:pt x="7686" y="1257"/>
                                </a:lnTo>
                                <a:lnTo>
                                  <a:pt x="7618" y="1134"/>
                                </a:lnTo>
                                <a:lnTo>
                                  <a:pt x="7527" y="1012"/>
                                </a:lnTo>
                                <a:lnTo>
                                  <a:pt x="7402" y="923"/>
                                </a:lnTo>
                                <a:lnTo>
                                  <a:pt x="7277" y="856"/>
                                </a:lnTo>
                                <a:lnTo>
                                  <a:pt x="7129" y="812"/>
                                </a:lnTo>
                                <a:lnTo>
                                  <a:pt x="6982" y="790"/>
                                </a:lnTo>
                                <a:lnTo>
                                  <a:pt x="5915" y="790"/>
                                </a:lnTo>
                                <a:lnTo>
                                  <a:pt x="5779" y="623"/>
                                </a:lnTo>
                                <a:lnTo>
                                  <a:pt x="5620" y="467"/>
                                </a:lnTo>
                                <a:lnTo>
                                  <a:pt x="5449" y="334"/>
                                </a:lnTo>
                                <a:lnTo>
                                  <a:pt x="5268" y="223"/>
                                </a:lnTo>
                                <a:lnTo>
                                  <a:pt x="5063" y="134"/>
                                </a:lnTo>
                                <a:lnTo>
                                  <a:pt x="4859" y="67"/>
                                </a:lnTo>
                                <a:lnTo>
                                  <a:pt x="4643" y="11"/>
                                </a:lnTo>
                                <a:lnTo>
                                  <a:pt x="4428" y="0"/>
                                </a:lnTo>
                                <a:lnTo>
                                  <a:pt x="4394" y="0"/>
                                </a:lnTo>
                                <a:lnTo>
                                  <a:pt x="4178" y="11"/>
                                </a:lnTo>
                                <a:lnTo>
                                  <a:pt x="3962" y="67"/>
                                </a:lnTo>
                                <a:lnTo>
                                  <a:pt x="3758" y="134"/>
                                </a:lnTo>
                                <a:lnTo>
                                  <a:pt x="3554" y="223"/>
                                </a:lnTo>
                                <a:lnTo>
                                  <a:pt x="3372" y="334"/>
                                </a:lnTo>
                                <a:lnTo>
                                  <a:pt x="3202" y="467"/>
                                </a:lnTo>
                                <a:lnTo>
                                  <a:pt x="3043" y="623"/>
                                </a:lnTo>
                                <a:lnTo>
                                  <a:pt x="2906" y="790"/>
                                </a:lnTo>
                                <a:lnTo>
                                  <a:pt x="1839" y="790"/>
                                </a:lnTo>
                                <a:lnTo>
                                  <a:pt x="1692" y="812"/>
                                </a:lnTo>
                                <a:lnTo>
                                  <a:pt x="1544" y="856"/>
                                </a:lnTo>
                                <a:lnTo>
                                  <a:pt x="1419" y="923"/>
                                </a:lnTo>
                                <a:lnTo>
                                  <a:pt x="1306" y="1012"/>
                                </a:lnTo>
                                <a:lnTo>
                                  <a:pt x="1204" y="1134"/>
                                </a:lnTo>
                                <a:lnTo>
                                  <a:pt x="1136" y="1257"/>
                                </a:lnTo>
                                <a:lnTo>
                                  <a:pt x="1090" y="1401"/>
                                </a:lnTo>
                                <a:lnTo>
                                  <a:pt x="1079" y="1546"/>
                                </a:lnTo>
                                <a:lnTo>
                                  <a:pt x="1079" y="2224"/>
                                </a:lnTo>
                                <a:lnTo>
                                  <a:pt x="1090" y="2369"/>
                                </a:lnTo>
                                <a:lnTo>
                                  <a:pt x="1136" y="2502"/>
                                </a:lnTo>
                                <a:lnTo>
                                  <a:pt x="1181" y="2613"/>
                                </a:lnTo>
                                <a:lnTo>
                                  <a:pt x="1249" y="2702"/>
                                </a:lnTo>
                                <a:lnTo>
                                  <a:pt x="1363" y="2802"/>
                                </a:lnTo>
                                <a:lnTo>
                                  <a:pt x="1487" y="2880"/>
                                </a:lnTo>
                                <a:lnTo>
                                  <a:pt x="1612" y="2936"/>
                                </a:lnTo>
                                <a:lnTo>
                                  <a:pt x="1760" y="2969"/>
                                </a:lnTo>
                                <a:lnTo>
                                  <a:pt x="1703" y="3036"/>
                                </a:lnTo>
                                <a:lnTo>
                                  <a:pt x="1680" y="3091"/>
                                </a:lnTo>
                                <a:lnTo>
                                  <a:pt x="1680" y="3125"/>
                                </a:lnTo>
                                <a:lnTo>
                                  <a:pt x="1533" y="3191"/>
                                </a:lnTo>
                                <a:lnTo>
                                  <a:pt x="1419" y="3269"/>
                                </a:lnTo>
                                <a:lnTo>
                                  <a:pt x="1306" y="3358"/>
                                </a:lnTo>
                                <a:lnTo>
                                  <a:pt x="1215" y="3458"/>
                                </a:lnTo>
                                <a:lnTo>
                                  <a:pt x="1079" y="3458"/>
                                </a:lnTo>
                                <a:lnTo>
                                  <a:pt x="931" y="3469"/>
                                </a:lnTo>
                                <a:lnTo>
                                  <a:pt x="784" y="3514"/>
                                </a:lnTo>
                                <a:lnTo>
                                  <a:pt x="659" y="3581"/>
                                </a:lnTo>
                                <a:lnTo>
                                  <a:pt x="534" y="3681"/>
                                </a:lnTo>
                                <a:lnTo>
                                  <a:pt x="443" y="3792"/>
                                </a:lnTo>
                                <a:lnTo>
                                  <a:pt x="375" y="3925"/>
                                </a:lnTo>
                                <a:lnTo>
                                  <a:pt x="330" y="4059"/>
                                </a:lnTo>
                                <a:lnTo>
                                  <a:pt x="318" y="4214"/>
                                </a:lnTo>
                                <a:lnTo>
                                  <a:pt x="318" y="5760"/>
                                </a:lnTo>
                                <a:lnTo>
                                  <a:pt x="205" y="5816"/>
                                </a:lnTo>
                                <a:lnTo>
                                  <a:pt x="125" y="5871"/>
                                </a:lnTo>
                                <a:lnTo>
                                  <a:pt x="114" y="5882"/>
                                </a:lnTo>
                                <a:lnTo>
                                  <a:pt x="34" y="5982"/>
                                </a:lnTo>
                                <a:lnTo>
                                  <a:pt x="0" y="6116"/>
                                </a:lnTo>
                                <a:lnTo>
                                  <a:pt x="0" y="6160"/>
                                </a:lnTo>
                                <a:lnTo>
                                  <a:pt x="0" y="6171"/>
                                </a:lnTo>
                                <a:lnTo>
                                  <a:pt x="0" y="6216"/>
                                </a:lnTo>
                                <a:lnTo>
                                  <a:pt x="432" y="8562"/>
                                </a:lnTo>
                                <a:lnTo>
                                  <a:pt x="443" y="8651"/>
                                </a:lnTo>
                                <a:lnTo>
                                  <a:pt x="466" y="8729"/>
                                </a:lnTo>
                                <a:lnTo>
                                  <a:pt x="500" y="8818"/>
                                </a:lnTo>
                                <a:lnTo>
                                  <a:pt x="557" y="8885"/>
                                </a:lnTo>
                                <a:lnTo>
                                  <a:pt x="647" y="8962"/>
                                </a:lnTo>
                                <a:lnTo>
                                  <a:pt x="750" y="9018"/>
                                </a:lnTo>
                                <a:lnTo>
                                  <a:pt x="863" y="9062"/>
                                </a:lnTo>
                                <a:lnTo>
                                  <a:pt x="977" y="9096"/>
                                </a:lnTo>
                                <a:lnTo>
                                  <a:pt x="977" y="9263"/>
                                </a:lnTo>
                                <a:lnTo>
                                  <a:pt x="977" y="9285"/>
                                </a:lnTo>
                                <a:lnTo>
                                  <a:pt x="988" y="9352"/>
                                </a:lnTo>
                                <a:lnTo>
                                  <a:pt x="1011" y="9407"/>
                                </a:lnTo>
                                <a:lnTo>
                                  <a:pt x="1045" y="9463"/>
                                </a:lnTo>
                                <a:lnTo>
                                  <a:pt x="1102" y="9507"/>
                                </a:lnTo>
                                <a:lnTo>
                                  <a:pt x="1170" y="9552"/>
                                </a:lnTo>
                                <a:lnTo>
                                  <a:pt x="1238" y="9585"/>
                                </a:lnTo>
                                <a:lnTo>
                                  <a:pt x="1329" y="9618"/>
                                </a:lnTo>
                                <a:lnTo>
                                  <a:pt x="1442" y="9641"/>
                                </a:lnTo>
                                <a:lnTo>
                                  <a:pt x="1590" y="9663"/>
                                </a:lnTo>
                                <a:lnTo>
                                  <a:pt x="1930" y="10097"/>
                                </a:lnTo>
                                <a:lnTo>
                                  <a:pt x="2282" y="10486"/>
                                </a:lnTo>
                                <a:lnTo>
                                  <a:pt x="2623" y="10842"/>
                                </a:lnTo>
                                <a:lnTo>
                                  <a:pt x="2963" y="11164"/>
                                </a:lnTo>
                                <a:lnTo>
                                  <a:pt x="3134" y="11309"/>
                                </a:lnTo>
                                <a:lnTo>
                                  <a:pt x="3292" y="11442"/>
                                </a:lnTo>
                                <a:lnTo>
                                  <a:pt x="3440" y="11564"/>
                                </a:lnTo>
                                <a:lnTo>
                                  <a:pt x="3576" y="11676"/>
                                </a:lnTo>
                                <a:lnTo>
                                  <a:pt x="3712" y="11776"/>
                                </a:lnTo>
                                <a:lnTo>
                                  <a:pt x="3837" y="11853"/>
                                </a:lnTo>
                                <a:lnTo>
                                  <a:pt x="3951" y="11931"/>
                                </a:lnTo>
                                <a:lnTo>
                                  <a:pt x="4053" y="11987"/>
                                </a:lnTo>
                                <a:lnTo>
                                  <a:pt x="4064" y="11987"/>
                                </a:lnTo>
                                <a:lnTo>
                                  <a:pt x="4098" y="12009"/>
                                </a:lnTo>
                                <a:lnTo>
                                  <a:pt x="4189" y="12031"/>
                                </a:lnTo>
                                <a:lnTo>
                                  <a:pt x="4303" y="12065"/>
                                </a:lnTo>
                                <a:lnTo>
                                  <a:pt x="4416" y="12076"/>
                                </a:lnTo>
                                <a:lnTo>
                                  <a:pt x="4518" y="12065"/>
                                </a:lnTo>
                                <a:lnTo>
                                  <a:pt x="4632" y="12031"/>
                                </a:lnTo>
                                <a:lnTo>
                                  <a:pt x="4723" y="12009"/>
                                </a:lnTo>
                                <a:lnTo>
                                  <a:pt x="4746" y="11987"/>
                                </a:lnTo>
                                <a:lnTo>
                                  <a:pt x="4768" y="11987"/>
                                </a:lnTo>
                                <a:lnTo>
                                  <a:pt x="4870" y="11931"/>
                                </a:lnTo>
                                <a:lnTo>
                                  <a:pt x="4984" y="11853"/>
                                </a:lnTo>
                                <a:lnTo>
                                  <a:pt x="5109" y="11776"/>
                                </a:lnTo>
                                <a:lnTo>
                                  <a:pt x="5234" y="11676"/>
                                </a:lnTo>
                                <a:lnTo>
                                  <a:pt x="5381" y="11564"/>
                                </a:lnTo>
                                <a:lnTo>
                                  <a:pt x="5529" y="11442"/>
                                </a:lnTo>
                                <a:lnTo>
                                  <a:pt x="5858" y="11164"/>
                                </a:lnTo>
                                <a:lnTo>
                                  <a:pt x="6187" y="10853"/>
                                </a:lnTo>
                                <a:lnTo>
                                  <a:pt x="6539" y="10486"/>
                                </a:lnTo>
                                <a:lnTo>
                                  <a:pt x="6891" y="10097"/>
                                </a:lnTo>
                                <a:lnTo>
                                  <a:pt x="7220" y="9663"/>
                                </a:lnTo>
                                <a:lnTo>
                                  <a:pt x="7481" y="9630"/>
                                </a:lnTo>
                                <a:lnTo>
                                  <a:pt x="7584" y="9607"/>
                                </a:lnTo>
                                <a:lnTo>
                                  <a:pt x="7674" y="9574"/>
                                </a:lnTo>
                                <a:lnTo>
                                  <a:pt x="7754" y="9541"/>
                                </a:lnTo>
                                <a:lnTo>
                                  <a:pt x="7822" y="9496"/>
                                </a:lnTo>
                                <a:lnTo>
                                  <a:pt x="7867" y="9452"/>
                                </a:lnTo>
                                <a:lnTo>
                                  <a:pt x="7901" y="9396"/>
                                </a:lnTo>
                                <a:lnTo>
                                  <a:pt x="7935" y="9340"/>
                                </a:lnTo>
                                <a:lnTo>
                                  <a:pt x="7947" y="9274"/>
                                </a:lnTo>
                                <a:lnTo>
                                  <a:pt x="7947" y="9263"/>
                                </a:lnTo>
                                <a:lnTo>
                                  <a:pt x="7947" y="9085"/>
                                </a:lnTo>
                                <a:lnTo>
                                  <a:pt x="8060" y="9051"/>
                                </a:lnTo>
                                <a:lnTo>
                                  <a:pt x="8174" y="9018"/>
                                </a:lnTo>
                                <a:lnTo>
                                  <a:pt x="8276" y="8951"/>
                                </a:lnTo>
                                <a:lnTo>
                                  <a:pt x="8355" y="8873"/>
                                </a:lnTo>
                                <a:lnTo>
                                  <a:pt x="8412" y="8807"/>
                                </a:lnTo>
                                <a:lnTo>
                                  <a:pt x="8458" y="8729"/>
                                </a:lnTo>
                                <a:lnTo>
                                  <a:pt x="8480" y="8640"/>
                                </a:lnTo>
                                <a:lnTo>
                                  <a:pt x="8480" y="8551"/>
                                </a:lnTo>
                                <a:lnTo>
                                  <a:pt x="8923" y="6205"/>
                                </a:lnTo>
                                <a:lnTo>
                                  <a:pt x="8923" y="6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41480"/>
                            <a:ext cx="4909320" cy="73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1" h="11642">
                                <a:moveTo>
                                  <a:pt x="7572" y="3613"/>
                                </a:moveTo>
                                <a:lnTo>
                                  <a:pt x="7493" y="3558"/>
                                </a:lnTo>
                                <a:lnTo>
                                  <a:pt x="7402" y="3502"/>
                                </a:lnTo>
                                <a:lnTo>
                                  <a:pt x="7300" y="3480"/>
                                </a:lnTo>
                                <a:lnTo>
                                  <a:pt x="7197" y="3469"/>
                                </a:lnTo>
                                <a:lnTo>
                                  <a:pt x="6675" y="3469"/>
                                </a:lnTo>
                                <a:lnTo>
                                  <a:pt x="6573" y="3435"/>
                                </a:lnTo>
                                <a:lnTo>
                                  <a:pt x="6494" y="3391"/>
                                </a:lnTo>
                                <a:lnTo>
                                  <a:pt x="6346" y="3269"/>
                                </a:lnTo>
                                <a:lnTo>
                                  <a:pt x="6289" y="3191"/>
                                </a:lnTo>
                                <a:lnTo>
                                  <a:pt x="6255" y="3113"/>
                                </a:lnTo>
                                <a:lnTo>
                                  <a:pt x="6233" y="3013"/>
                                </a:lnTo>
                                <a:lnTo>
                                  <a:pt x="6221" y="2924"/>
                                </a:lnTo>
                                <a:lnTo>
                                  <a:pt x="6233" y="2813"/>
                                </a:lnTo>
                                <a:lnTo>
                                  <a:pt x="6267" y="2702"/>
                                </a:lnTo>
                                <a:lnTo>
                                  <a:pt x="6323" y="2601"/>
                                </a:lnTo>
                                <a:lnTo>
                                  <a:pt x="6391" y="2524"/>
                                </a:lnTo>
                                <a:lnTo>
                                  <a:pt x="6437" y="2524"/>
                                </a:lnTo>
                                <a:lnTo>
                                  <a:pt x="6505" y="2513"/>
                                </a:lnTo>
                                <a:lnTo>
                                  <a:pt x="6573" y="2479"/>
                                </a:lnTo>
                                <a:lnTo>
                                  <a:pt x="6732" y="2379"/>
                                </a:lnTo>
                                <a:lnTo>
                                  <a:pt x="6800" y="2335"/>
                                </a:lnTo>
                                <a:lnTo>
                                  <a:pt x="6857" y="2279"/>
                                </a:lnTo>
                                <a:lnTo>
                                  <a:pt x="6902" y="2246"/>
                                </a:lnTo>
                                <a:lnTo>
                                  <a:pt x="6914" y="2212"/>
                                </a:lnTo>
                                <a:lnTo>
                                  <a:pt x="6959" y="2112"/>
                                </a:lnTo>
                                <a:lnTo>
                                  <a:pt x="6970" y="2001"/>
                                </a:lnTo>
                                <a:lnTo>
                                  <a:pt x="6970" y="1323"/>
                                </a:lnTo>
                                <a:lnTo>
                                  <a:pt x="6959" y="1223"/>
                                </a:lnTo>
                                <a:lnTo>
                                  <a:pt x="6925" y="1123"/>
                                </a:lnTo>
                                <a:lnTo>
                                  <a:pt x="6880" y="1034"/>
                                </a:lnTo>
                                <a:lnTo>
                                  <a:pt x="6811" y="956"/>
                                </a:lnTo>
                                <a:lnTo>
                                  <a:pt x="6732" y="889"/>
                                </a:lnTo>
                                <a:lnTo>
                                  <a:pt x="6641" y="845"/>
                                </a:lnTo>
                                <a:lnTo>
                                  <a:pt x="6539" y="811"/>
                                </a:lnTo>
                                <a:lnTo>
                                  <a:pt x="6437" y="800"/>
                                </a:lnTo>
                                <a:lnTo>
                                  <a:pt x="5234" y="800"/>
                                </a:lnTo>
                                <a:lnTo>
                                  <a:pt x="5120" y="633"/>
                                </a:lnTo>
                                <a:lnTo>
                                  <a:pt x="4984" y="478"/>
                                </a:lnTo>
                                <a:lnTo>
                                  <a:pt x="4825" y="344"/>
                                </a:lnTo>
                                <a:lnTo>
                                  <a:pt x="4655" y="233"/>
                                </a:lnTo>
                                <a:lnTo>
                                  <a:pt x="4473" y="133"/>
                                </a:lnTo>
                                <a:lnTo>
                                  <a:pt x="4280" y="66"/>
                                </a:lnTo>
                                <a:lnTo>
                                  <a:pt x="4076" y="22"/>
                                </a:lnTo>
                                <a:lnTo>
                                  <a:pt x="3871" y="0"/>
                                </a:lnTo>
                                <a:lnTo>
                                  <a:pt x="3860" y="0"/>
                                </a:lnTo>
                                <a:lnTo>
                                  <a:pt x="3656" y="22"/>
                                </a:lnTo>
                                <a:lnTo>
                                  <a:pt x="3451" y="66"/>
                                </a:lnTo>
                                <a:lnTo>
                                  <a:pt x="3258" y="133"/>
                                </a:lnTo>
                                <a:lnTo>
                                  <a:pt x="3077" y="233"/>
                                </a:lnTo>
                                <a:lnTo>
                                  <a:pt x="2906" y="344"/>
                                </a:lnTo>
                                <a:lnTo>
                                  <a:pt x="2747" y="478"/>
                                </a:lnTo>
                                <a:lnTo>
                                  <a:pt x="2611" y="633"/>
                                </a:lnTo>
                                <a:lnTo>
                                  <a:pt x="2498" y="800"/>
                                </a:lnTo>
                                <a:lnTo>
                                  <a:pt x="1294" y="800"/>
                                </a:lnTo>
                                <a:lnTo>
                                  <a:pt x="1192" y="811"/>
                                </a:lnTo>
                                <a:lnTo>
                                  <a:pt x="1090" y="845"/>
                                </a:lnTo>
                                <a:lnTo>
                                  <a:pt x="999" y="889"/>
                                </a:lnTo>
                                <a:lnTo>
                                  <a:pt x="920" y="956"/>
                                </a:lnTo>
                                <a:lnTo>
                                  <a:pt x="852" y="1034"/>
                                </a:lnTo>
                                <a:lnTo>
                                  <a:pt x="806" y="1123"/>
                                </a:lnTo>
                                <a:lnTo>
                                  <a:pt x="772" y="1223"/>
                                </a:lnTo>
                                <a:lnTo>
                                  <a:pt x="761" y="1323"/>
                                </a:lnTo>
                                <a:lnTo>
                                  <a:pt x="761" y="2001"/>
                                </a:lnTo>
                                <a:lnTo>
                                  <a:pt x="772" y="2101"/>
                                </a:lnTo>
                                <a:lnTo>
                                  <a:pt x="806" y="2201"/>
                                </a:lnTo>
                                <a:lnTo>
                                  <a:pt x="829" y="2235"/>
                                </a:lnTo>
                                <a:lnTo>
                                  <a:pt x="863" y="2268"/>
                                </a:lnTo>
                                <a:lnTo>
                                  <a:pt x="931" y="2323"/>
                                </a:lnTo>
                                <a:lnTo>
                                  <a:pt x="999" y="2379"/>
                                </a:lnTo>
                                <a:lnTo>
                                  <a:pt x="1158" y="2479"/>
                                </a:lnTo>
                                <a:lnTo>
                                  <a:pt x="1226" y="2513"/>
                                </a:lnTo>
                                <a:lnTo>
                                  <a:pt x="1294" y="2524"/>
                                </a:lnTo>
                                <a:lnTo>
                                  <a:pt x="1340" y="2524"/>
                                </a:lnTo>
                                <a:lnTo>
                                  <a:pt x="1408" y="2601"/>
                                </a:lnTo>
                                <a:lnTo>
                                  <a:pt x="1465" y="2702"/>
                                </a:lnTo>
                                <a:lnTo>
                                  <a:pt x="1499" y="2813"/>
                                </a:lnTo>
                                <a:lnTo>
                                  <a:pt x="1510" y="2924"/>
                                </a:lnTo>
                                <a:lnTo>
                                  <a:pt x="1499" y="3013"/>
                                </a:lnTo>
                                <a:lnTo>
                                  <a:pt x="1476" y="3113"/>
                                </a:lnTo>
                                <a:lnTo>
                                  <a:pt x="1442" y="3191"/>
                                </a:lnTo>
                                <a:lnTo>
                                  <a:pt x="1385" y="3269"/>
                                </a:lnTo>
                                <a:lnTo>
                                  <a:pt x="1238" y="3391"/>
                                </a:lnTo>
                                <a:lnTo>
                                  <a:pt x="1158" y="3435"/>
                                </a:lnTo>
                                <a:lnTo>
                                  <a:pt x="1056" y="3469"/>
                                </a:lnTo>
                                <a:lnTo>
                                  <a:pt x="534" y="3469"/>
                                </a:lnTo>
                                <a:lnTo>
                                  <a:pt x="432" y="3480"/>
                                </a:lnTo>
                                <a:lnTo>
                                  <a:pt x="329" y="3502"/>
                                </a:lnTo>
                                <a:lnTo>
                                  <a:pt x="239" y="3558"/>
                                </a:lnTo>
                                <a:lnTo>
                                  <a:pt x="159" y="3613"/>
                                </a:lnTo>
                                <a:lnTo>
                                  <a:pt x="91" y="3702"/>
                                </a:lnTo>
                                <a:lnTo>
                                  <a:pt x="46" y="3791"/>
                                </a:lnTo>
                                <a:lnTo>
                                  <a:pt x="12" y="3880"/>
                                </a:lnTo>
                                <a:lnTo>
                                  <a:pt x="0" y="3991"/>
                                </a:lnTo>
                                <a:lnTo>
                                  <a:pt x="0" y="6315"/>
                                </a:lnTo>
                                <a:lnTo>
                                  <a:pt x="0" y="6326"/>
                                </a:lnTo>
                                <a:lnTo>
                                  <a:pt x="12" y="6549"/>
                                </a:lnTo>
                                <a:lnTo>
                                  <a:pt x="46" y="6771"/>
                                </a:lnTo>
                                <a:lnTo>
                                  <a:pt x="91" y="6994"/>
                                </a:lnTo>
                                <a:lnTo>
                                  <a:pt x="136" y="7216"/>
                                </a:lnTo>
                                <a:lnTo>
                                  <a:pt x="216" y="7438"/>
                                </a:lnTo>
                                <a:lnTo>
                                  <a:pt x="295" y="7661"/>
                                </a:lnTo>
                                <a:lnTo>
                                  <a:pt x="488" y="8094"/>
                                </a:lnTo>
                                <a:lnTo>
                                  <a:pt x="715" y="8528"/>
                                </a:lnTo>
                                <a:lnTo>
                                  <a:pt x="977" y="8940"/>
                                </a:lnTo>
                                <a:lnTo>
                                  <a:pt x="1249" y="9329"/>
                                </a:lnTo>
                                <a:lnTo>
                                  <a:pt x="1555" y="9707"/>
                                </a:lnTo>
                                <a:lnTo>
                                  <a:pt x="1862" y="10052"/>
                                </a:lnTo>
                                <a:lnTo>
                                  <a:pt x="2168" y="10374"/>
                                </a:lnTo>
                                <a:lnTo>
                                  <a:pt x="2475" y="10674"/>
                                </a:lnTo>
                                <a:lnTo>
                                  <a:pt x="2759" y="10930"/>
                                </a:lnTo>
                                <a:lnTo>
                                  <a:pt x="3031" y="11152"/>
                                </a:lnTo>
                                <a:lnTo>
                                  <a:pt x="3281" y="11341"/>
                                </a:lnTo>
                                <a:lnTo>
                                  <a:pt x="3485" y="11486"/>
                                </a:lnTo>
                                <a:lnTo>
                                  <a:pt x="3576" y="11530"/>
                                </a:lnTo>
                                <a:lnTo>
                                  <a:pt x="3656" y="11575"/>
                                </a:lnTo>
                                <a:lnTo>
                                  <a:pt x="3690" y="11597"/>
                                </a:lnTo>
                                <a:lnTo>
                                  <a:pt x="3746" y="11619"/>
                                </a:lnTo>
                                <a:lnTo>
                                  <a:pt x="3871" y="11642"/>
                                </a:lnTo>
                                <a:lnTo>
                                  <a:pt x="3985" y="11619"/>
                                </a:lnTo>
                                <a:lnTo>
                                  <a:pt x="4042" y="11597"/>
                                </a:lnTo>
                                <a:lnTo>
                                  <a:pt x="4064" y="11575"/>
                                </a:lnTo>
                                <a:lnTo>
                                  <a:pt x="4155" y="11530"/>
                                </a:lnTo>
                                <a:lnTo>
                                  <a:pt x="4246" y="11486"/>
                                </a:lnTo>
                                <a:lnTo>
                                  <a:pt x="4450" y="11341"/>
                                </a:lnTo>
                                <a:lnTo>
                                  <a:pt x="4700" y="11152"/>
                                </a:lnTo>
                                <a:lnTo>
                                  <a:pt x="4972" y="10930"/>
                                </a:lnTo>
                                <a:lnTo>
                                  <a:pt x="5256" y="10674"/>
                                </a:lnTo>
                                <a:lnTo>
                                  <a:pt x="5563" y="10374"/>
                                </a:lnTo>
                                <a:lnTo>
                                  <a:pt x="5869" y="10052"/>
                                </a:lnTo>
                                <a:lnTo>
                                  <a:pt x="6176" y="9707"/>
                                </a:lnTo>
                                <a:lnTo>
                                  <a:pt x="6471" y="9329"/>
                                </a:lnTo>
                                <a:lnTo>
                                  <a:pt x="6755" y="8940"/>
                                </a:lnTo>
                                <a:lnTo>
                                  <a:pt x="7016" y="8528"/>
                                </a:lnTo>
                                <a:lnTo>
                                  <a:pt x="7243" y="8094"/>
                                </a:lnTo>
                                <a:lnTo>
                                  <a:pt x="7436" y="7661"/>
                                </a:lnTo>
                                <a:lnTo>
                                  <a:pt x="7515" y="7438"/>
                                </a:lnTo>
                                <a:lnTo>
                                  <a:pt x="7583" y="7216"/>
                                </a:lnTo>
                                <a:lnTo>
                                  <a:pt x="7640" y="6994"/>
                                </a:lnTo>
                                <a:lnTo>
                                  <a:pt x="7686" y="6771"/>
                                </a:lnTo>
                                <a:lnTo>
                                  <a:pt x="7720" y="6549"/>
                                </a:lnTo>
                                <a:lnTo>
                                  <a:pt x="7731" y="6326"/>
                                </a:lnTo>
                                <a:lnTo>
                                  <a:pt x="7731" y="6315"/>
                                </a:lnTo>
                                <a:lnTo>
                                  <a:pt x="7731" y="3991"/>
                                </a:lnTo>
                                <a:lnTo>
                                  <a:pt x="7720" y="3880"/>
                                </a:lnTo>
                                <a:lnTo>
                                  <a:pt x="7686" y="3791"/>
                                </a:lnTo>
                                <a:lnTo>
                                  <a:pt x="7640" y="3702"/>
                                </a:lnTo>
                                <a:lnTo>
                                  <a:pt x="7572" y="3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394000"/>
                            <a:ext cx="3892680" cy="45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0" h="7116">
                                <a:moveTo>
                                  <a:pt x="6005" y="689"/>
                                </a:moveTo>
                                <a:lnTo>
                                  <a:pt x="5948" y="633"/>
                                </a:lnTo>
                                <a:lnTo>
                                  <a:pt x="5880" y="600"/>
                                </a:lnTo>
                                <a:lnTo>
                                  <a:pt x="5801" y="578"/>
                                </a:lnTo>
                                <a:lnTo>
                                  <a:pt x="5721" y="567"/>
                                </a:lnTo>
                                <a:lnTo>
                                  <a:pt x="5301" y="567"/>
                                </a:lnTo>
                                <a:lnTo>
                                  <a:pt x="5222" y="544"/>
                                </a:lnTo>
                                <a:lnTo>
                                  <a:pt x="5154" y="511"/>
                                </a:lnTo>
                                <a:lnTo>
                                  <a:pt x="5029" y="411"/>
                                </a:lnTo>
                                <a:lnTo>
                                  <a:pt x="4983" y="344"/>
                                </a:lnTo>
                                <a:lnTo>
                                  <a:pt x="4949" y="266"/>
                                </a:lnTo>
                                <a:lnTo>
                                  <a:pt x="4927" y="189"/>
                                </a:lnTo>
                                <a:lnTo>
                                  <a:pt x="4927" y="111"/>
                                </a:lnTo>
                                <a:lnTo>
                                  <a:pt x="4927" y="0"/>
                                </a:lnTo>
                                <a:lnTo>
                                  <a:pt x="4802" y="0"/>
                                </a:lnTo>
                                <a:lnTo>
                                  <a:pt x="1317" y="0"/>
                                </a:lnTo>
                                <a:lnTo>
                                  <a:pt x="1203" y="0"/>
                                </a:lnTo>
                                <a:lnTo>
                                  <a:pt x="1203" y="111"/>
                                </a:lnTo>
                                <a:lnTo>
                                  <a:pt x="1192" y="189"/>
                                </a:lnTo>
                                <a:lnTo>
                                  <a:pt x="1169" y="266"/>
                                </a:lnTo>
                                <a:lnTo>
                                  <a:pt x="1135" y="344"/>
                                </a:lnTo>
                                <a:lnTo>
                                  <a:pt x="1090" y="411"/>
                                </a:lnTo>
                                <a:lnTo>
                                  <a:pt x="976" y="511"/>
                                </a:lnTo>
                                <a:lnTo>
                                  <a:pt x="897" y="544"/>
                                </a:lnTo>
                                <a:lnTo>
                                  <a:pt x="817" y="567"/>
                                </a:lnTo>
                                <a:lnTo>
                                  <a:pt x="397" y="567"/>
                                </a:lnTo>
                                <a:lnTo>
                                  <a:pt x="318" y="578"/>
                                </a:lnTo>
                                <a:lnTo>
                                  <a:pt x="250" y="600"/>
                                </a:lnTo>
                                <a:lnTo>
                                  <a:pt x="170" y="633"/>
                                </a:lnTo>
                                <a:lnTo>
                                  <a:pt x="113" y="689"/>
                                </a:lnTo>
                                <a:lnTo>
                                  <a:pt x="68" y="745"/>
                                </a:lnTo>
                                <a:lnTo>
                                  <a:pt x="23" y="811"/>
                                </a:lnTo>
                                <a:lnTo>
                                  <a:pt x="0" y="889"/>
                                </a:lnTo>
                                <a:lnTo>
                                  <a:pt x="0" y="967"/>
                                </a:lnTo>
                                <a:lnTo>
                                  <a:pt x="0" y="989"/>
                                </a:lnTo>
                                <a:lnTo>
                                  <a:pt x="0" y="1045"/>
                                </a:lnTo>
                                <a:lnTo>
                                  <a:pt x="0" y="1134"/>
                                </a:lnTo>
                                <a:lnTo>
                                  <a:pt x="0" y="1256"/>
                                </a:lnTo>
                                <a:lnTo>
                                  <a:pt x="0" y="1401"/>
                                </a:lnTo>
                                <a:lnTo>
                                  <a:pt x="0" y="1556"/>
                                </a:lnTo>
                                <a:lnTo>
                                  <a:pt x="0" y="1901"/>
                                </a:lnTo>
                                <a:lnTo>
                                  <a:pt x="0" y="2246"/>
                                </a:lnTo>
                                <a:lnTo>
                                  <a:pt x="0" y="2390"/>
                                </a:lnTo>
                                <a:lnTo>
                                  <a:pt x="0" y="2535"/>
                                </a:lnTo>
                                <a:lnTo>
                                  <a:pt x="0" y="2657"/>
                                </a:lnTo>
                                <a:lnTo>
                                  <a:pt x="0" y="2746"/>
                                </a:lnTo>
                                <a:lnTo>
                                  <a:pt x="0" y="2813"/>
                                </a:lnTo>
                                <a:lnTo>
                                  <a:pt x="0" y="2835"/>
                                </a:lnTo>
                                <a:lnTo>
                                  <a:pt x="0" y="3013"/>
                                </a:lnTo>
                                <a:lnTo>
                                  <a:pt x="23" y="3191"/>
                                </a:lnTo>
                                <a:lnTo>
                                  <a:pt x="102" y="3547"/>
                                </a:lnTo>
                                <a:lnTo>
                                  <a:pt x="227" y="3891"/>
                                </a:lnTo>
                                <a:lnTo>
                                  <a:pt x="375" y="4247"/>
                                </a:lnTo>
                                <a:lnTo>
                                  <a:pt x="556" y="4581"/>
                                </a:lnTo>
                                <a:lnTo>
                                  <a:pt x="760" y="4903"/>
                                </a:lnTo>
                                <a:lnTo>
                                  <a:pt x="988" y="5215"/>
                                </a:lnTo>
                                <a:lnTo>
                                  <a:pt x="1226" y="5515"/>
                                </a:lnTo>
                                <a:lnTo>
                                  <a:pt x="1464" y="5793"/>
                                </a:lnTo>
                                <a:lnTo>
                                  <a:pt x="1714" y="6049"/>
                                </a:lnTo>
                                <a:lnTo>
                                  <a:pt x="1952" y="6282"/>
                                </a:lnTo>
                                <a:lnTo>
                                  <a:pt x="2179" y="6493"/>
                                </a:lnTo>
                                <a:lnTo>
                                  <a:pt x="2395" y="6671"/>
                                </a:lnTo>
                                <a:lnTo>
                                  <a:pt x="2588" y="6816"/>
                                </a:lnTo>
                                <a:lnTo>
                                  <a:pt x="2758" y="6938"/>
                                </a:lnTo>
                                <a:lnTo>
                                  <a:pt x="2895" y="7016"/>
                                </a:lnTo>
                                <a:lnTo>
                                  <a:pt x="2895" y="7083"/>
                                </a:lnTo>
                                <a:lnTo>
                                  <a:pt x="2895" y="7105"/>
                                </a:lnTo>
                                <a:lnTo>
                                  <a:pt x="2895" y="7116"/>
                                </a:lnTo>
                                <a:lnTo>
                                  <a:pt x="3054" y="7072"/>
                                </a:lnTo>
                                <a:lnTo>
                                  <a:pt x="3065" y="7072"/>
                                </a:lnTo>
                                <a:lnTo>
                                  <a:pt x="3076" y="7072"/>
                                </a:lnTo>
                                <a:lnTo>
                                  <a:pt x="3224" y="7116"/>
                                </a:lnTo>
                                <a:lnTo>
                                  <a:pt x="3224" y="7016"/>
                                </a:lnTo>
                                <a:lnTo>
                                  <a:pt x="3360" y="6938"/>
                                </a:lnTo>
                                <a:lnTo>
                                  <a:pt x="3530" y="6816"/>
                                </a:lnTo>
                                <a:lnTo>
                                  <a:pt x="3723" y="6671"/>
                                </a:lnTo>
                                <a:lnTo>
                                  <a:pt x="3939" y="6493"/>
                                </a:lnTo>
                                <a:lnTo>
                                  <a:pt x="4177" y="6282"/>
                                </a:lnTo>
                                <a:lnTo>
                                  <a:pt x="4416" y="6049"/>
                                </a:lnTo>
                                <a:lnTo>
                                  <a:pt x="4654" y="5793"/>
                                </a:lnTo>
                                <a:lnTo>
                                  <a:pt x="4904" y="5515"/>
                                </a:lnTo>
                                <a:lnTo>
                                  <a:pt x="5131" y="5215"/>
                                </a:lnTo>
                                <a:lnTo>
                                  <a:pt x="5358" y="4903"/>
                                </a:lnTo>
                                <a:lnTo>
                                  <a:pt x="5562" y="4581"/>
                                </a:lnTo>
                                <a:lnTo>
                                  <a:pt x="5744" y="4236"/>
                                </a:lnTo>
                                <a:lnTo>
                                  <a:pt x="5903" y="3891"/>
                                </a:lnTo>
                                <a:lnTo>
                                  <a:pt x="6016" y="3547"/>
                                </a:lnTo>
                                <a:lnTo>
                                  <a:pt x="6096" y="3180"/>
                                </a:lnTo>
                                <a:lnTo>
                                  <a:pt x="6119" y="3002"/>
                                </a:lnTo>
                                <a:lnTo>
                                  <a:pt x="6130" y="2824"/>
                                </a:lnTo>
                                <a:lnTo>
                                  <a:pt x="6130" y="967"/>
                                </a:lnTo>
                                <a:lnTo>
                                  <a:pt x="6119" y="889"/>
                                </a:lnTo>
                                <a:lnTo>
                                  <a:pt x="6096" y="811"/>
                                </a:lnTo>
                                <a:lnTo>
                                  <a:pt x="6062" y="745"/>
                                </a:lnTo>
                                <a:lnTo>
                                  <a:pt x="6005" y="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2464560"/>
                            <a:ext cx="3748320" cy="43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3" h="6849">
                                <a:moveTo>
                                  <a:pt x="4689" y="0"/>
                                </a:moveTo>
                                <a:lnTo>
                                  <a:pt x="4700" y="100"/>
                                </a:lnTo>
                                <a:lnTo>
                                  <a:pt x="4734" y="200"/>
                                </a:lnTo>
                                <a:lnTo>
                                  <a:pt x="4768" y="289"/>
                                </a:lnTo>
                                <a:lnTo>
                                  <a:pt x="4836" y="378"/>
                                </a:lnTo>
                                <a:lnTo>
                                  <a:pt x="4905" y="445"/>
                                </a:lnTo>
                                <a:lnTo>
                                  <a:pt x="4984" y="500"/>
                                </a:lnTo>
                                <a:lnTo>
                                  <a:pt x="5075" y="545"/>
                                </a:lnTo>
                                <a:lnTo>
                                  <a:pt x="5177" y="578"/>
                                </a:lnTo>
                                <a:lnTo>
                                  <a:pt x="5608" y="578"/>
                                </a:lnTo>
                                <a:lnTo>
                                  <a:pt x="5722" y="600"/>
                                </a:lnTo>
                                <a:lnTo>
                                  <a:pt x="5813" y="656"/>
                                </a:lnTo>
                                <a:lnTo>
                                  <a:pt x="5881" y="745"/>
                                </a:lnTo>
                                <a:lnTo>
                                  <a:pt x="5903" y="856"/>
                                </a:lnTo>
                                <a:lnTo>
                                  <a:pt x="5903" y="2713"/>
                                </a:lnTo>
                                <a:lnTo>
                                  <a:pt x="5892" y="2891"/>
                                </a:lnTo>
                                <a:lnTo>
                                  <a:pt x="5869" y="3080"/>
                                </a:lnTo>
                                <a:lnTo>
                                  <a:pt x="5779" y="3436"/>
                                </a:lnTo>
                                <a:lnTo>
                                  <a:pt x="5654" y="3792"/>
                                </a:lnTo>
                                <a:lnTo>
                                  <a:pt x="5495" y="4136"/>
                                </a:lnTo>
                                <a:lnTo>
                                  <a:pt x="5302" y="4481"/>
                                </a:lnTo>
                                <a:lnTo>
                                  <a:pt x="5097" y="4815"/>
                                </a:lnTo>
                                <a:lnTo>
                                  <a:pt x="4859" y="5126"/>
                                </a:lnTo>
                                <a:lnTo>
                                  <a:pt x="4621" y="5426"/>
                                </a:lnTo>
                                <a:lnTo>
                                  <a:pt x="4371" y="5704"/>
                                </a:lnTo>
                                <a:lnTo>
                                  <a:pt x="4121" y="5960"/>
                                </a:lnTo>
                                <a:lnTo>
                                  <a:pt x="3883" y="6182"/>
                                </a:lnTo>
                                <a:lnTo>
                                  <a:pt x="3656" y="6382"/>
                                </a:lnTo>
                                <a:lnTo>
                                  <a:pt x="3440" y="6549"/>
                                </a:lnTo>
                                <a:lnTo>
                                  <a:pt x="3258" y="6683"/>
                                </a:lnTo>
                                <a:lnTo>
                                  <a:pt x="3111" y="6772"/>
                                </a:lnTo>
                                <a:lnTo>
                                  <a:pt x="2997" y="6827"/>
                                </a:lnTo>
                                <a:lnTo>
                                  <a:pt x="2997" y="6849"/>
                                </a:lnTo>
                                <a:lnTo>
                                  <a:pt x="2986" y="6849"/>
                                </a:lnTo>
                                <a:lnTo>
                                  <a:pt x="2952" y="6838"/>
                                </a:lnTo>
                                <a:lnTo>
                                  <a:pt x="2918" y="6849"/>
                                </a:lnTo>
                                <a:lnTo>
                                  <a:pt x="2907" y="6849"/>
                                </a:lnTo>
                                <a:lnTo>
                                  <a:pt x="2907" y="6827"/>
                                </a:lnTo>
                                <a:lnTo>
                                  <a:pt x="2793" y="6772"/>
                                </a:lnTo>
                                <a:lnTo>
                                  <a:pt x="2634" y="6683"/>
                                </a:lnTo>
                                <a:lnTo>
                                  <a:pt x="2452" y="6549"/>
                                </a:lnTo>
                                <a:lnTo>
                                  <a:pt x="2248" y="6382"/>
                                </a:lnTo>
                                <a:lnTo>
                                  <a:pt x="2021" y="6182"/>
                                </a:lnTo>
                                <a:lnTo>
                                  <a:pt x="1771" y="5960"/>
                                </a:lnTo>
                                <a:lnTo>
                                  <a:pt x="1533" y="5704"/>
                                </a:lnTo>
                                <a:lnTo>
                                  <a:pt x="1283" y="5426"/>
                                </a:lnTo>
                                <a:lnTo>
                                  <a:pt x="1033" y="5126"/>
                                </a:lnTo>
                                <a:lnTo>
                                  <a:pt x="806" y="4815"/>
                                </a:lnTo>
                                <a:lnTo>
                                  <a:pt x="591" y="4481"/>
                                </a:lnTo>
                                <a:lnTo>
                                  <a:pt x="398" y="4136"/>
                                </a:lnTo>
                                <a:lnTo>
                                  <a:pt x="239" y="3792"/>
                                </a:lnTo>
                                <a:lnTo>
                                  <a:pt x="114" y="3436"/>
                                </a:lnTo>
                                <a:lnTo>
                                  <a:pt x="34" y="3080"/>
                                </a:lnTo>
                                <a:lnTo>
                                  <a:pt x="12" y="2891"/>
                                </a:lnTo>
                                <a:lnTo>
                                  <a:pt x="0" y="2713"/>
                                </a:lnTo>
                                <a:lnTo>
                                  <a:pt x="0" y="856"/>
                                </a:lnTo>
                                <a:lnTo>
                                  <a:pt x="23" y="745"/>
                                </a:lnTo>
                                <a:lnTo>
                                  <a:pt x="80" y="656"/>
                                </a:lnTo>
                                <a:lnTo>
                                  <a:pt x="171" y="600"/>
                                </a:lnTo>
                                <a:lnTo>
                                  <a:pt x="284" y="578"/>
                                </a:lnTo>
                                <a:lnTo>
                                  <a:pt x="716" y="578"/>
                                </a:lnTo>
                                <a:lnTo>
                                  <a:pt x="818" y="545"/>
                                </a:lnTo>
                                <a:lnTo>
                                  <a:pt x="909" y="500"/>
                                </a:lnTo>
                                <a:lnTo>
                                  <a:pt x="999" y="445"/>
                                </a:lnTo>
                                <a:lnTo>
                                  <a:pt x="1068" y="378"/>
                                </a:lnTo>
                                <a:lnTo>
                                  <a:pt x="1124" y="289"/>
                                </a:lnTo>
                                <a:lnTo>
                                  <a:pt x="1170" y="200"/>
                                </a:lnTo>
                                <a:lnTo>
                                  <a:pt x="1192" y="100"/>
                                </a:lnTo>
                                <a:lnTo>
                                  <a:pt x="1204" y="0"/>
                                </a:lnTo>
                                <a:lnTo>
                                  <a:pt x="4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358360"/>
                            <a:ext cx="64188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401">
                                <a:moveTo>
                                  <a:pt x="91" y="45"/>
                                </a:moveTo>
                                <a:lnTo>
                                  <a:pt x="125" y="33"/>
                                </a:lnTo>
                                <a:lnTo>
                                  <a:pt x="159" y="33"/>
                                </a:lnTo>
                                <a:lnTo>
                                  <a:pt x="182" y="67"/>
                                </a:lnTo>
                                <a:lnTo>
                                  <a:pt x="216" y="100"/>
                                </a:lnTo>
                                <a:lnTo>
                                  <a:pt x="228" y="133"/>
                                </a:lnTo>
                                <a:lnTo>
                                  <a:pt x="193" y="167"/>
                                </a:lnTo>
                                <a:lnTo>
                                  <a:pt x="125" y="222"/>
                                </a:lnTo>
                                <a:lnTo>
                                  <a:pt x="23" y="334"/>
                                </a:lnTo>
                                <a:lnTo>
                                  <a:pt x="0" y="389"/>
                                </a:lnTo>
                                <a:lnTo>
                                  <a:pt x="0" y="445"/>
                                </a:lnTo>
                                <a:lnTo>
                                  <a:pt x="46" y="545"/>
                                </a:lnTo>
                                <a:lnTo>
                                  <a:pt x="80" y="612"/>
                                </a:lnTo>
                                <a:lnTo>
                                  <a:pt x="114" y="667"/>
                                </a:lnTo>
                                <a:lnTo>
                                  <a:pt x="148" y="689"/>
                                </a:lnTo>
                                <a:lnTo>
                                  <a:pt x="171" y="689"/>
                                </a:lnTo>
                                <a:lnTo>
                                  <a:pt x="193" y="667"/>
                                </a:lnTo>
                                <a:lnTo>
                                  <a:pt x="228" y="634"/>
                                </a:lnTo>
                                <a:lnTo>
                                  <a:pt x="250" y="589"/>
                                </a:lnTo>
                                <a:lnTo>
                                  <a:pt x="262" y="567"/>
                                </a:lnTo>
                                <a:lnTo>
                                  <a:pt x="296" y="545"/>
                                </a:lnTo>
                                <a:lnTo>
                                  <a:pt x="341" y="534"/>
                                </a:lnTo>
                                <a:lnTo>
                                  <a:pt x="364" y="534"/>
                                </a:lnTo>
                                <a:lnTo>
                                  <a:pt x="318" y="634"/>
                                </a:lnTo>
                                <a:lnTo>
                                  <a:pt x="296" y="689"/>
                                </a:lnTo>
                                <a:lnTo>
                                  <a:pt x="307" y="723"/>
                                </a:lnTo>
                                <a:lnTo>
                                  <a:pt x="341" y="734"/>
                                </a:lnTo>
                                <a:lnTo>
                                  <a:pt x="398" y="723"/>
                                </a:lnTo>
                                <a:lnTo>
                                  <a:pt x="455" y="723"/>
                                </a:lnTo>
                                <a:lnTo>
                                  <a:pt x="477" y="734"/>
                                </a:lnTo>
                                <a:lnTo>
                                  <a:pt x="489" y="778"/>
                                </a:lnTo>
                                <a:lnTo>
                                  <a:pt x="477" y="845"/>
                                </a:lnTo>
                                <a:lnTo>
                                  <a:pt x="455" y="901"/>
                                </a:lnTo>
                                <a:lnTo>
                                  <a:pt x="455" y="956"/>
                                </a:lnTo>
                                <a:lnTo>
                                  <a:pt x="477" y="1034"/>
                                </a:lnTo>
                                <a:lnTo>
                                  <a:pt x="523" y="1112"/>
                                </a:lnTo>
                                <a:lnTo>
                                  <a:pt x="625" y="1245"/>
                                </a:lnTo>
                                <a:lnTo>
                                  <a:pt x="613" y="1279"/>
                                </a:lnTo>
                                <a:lnTo>
                                  <a:pt x="602" y="1323"/>
                                </a:lnTo>
                                <a:lnTo>
                                  <a:pt x="579" y="1368"/>
                                </a:lnTo>
                                <a:lnTo>
                                  <a:pt x="591" y="1390"/>
                                </a:lnTo>
                                <a:lnTo>
                                  <a:pt x="613" y="1401"/>
                                </a:lnTo>
                                <a:lnTo>
                                  <a:pt x="659" y="1379"/>
                                </a:lnTo>
                                <a:lnTo>
                                  <a:pt x="693" y="1345"/>
                                </a:lnTo>
                                <a:lnTo>
                                  <a:pt x="716" y="1323"/>
                                </a:lnTo>
                                <a:lnTo>
                                  <a:pt x="784" y="1190"/>
                                </a:lnTo>
                                <a:lnTo>
                                  <a:pt x="829" y="1056"/>
                                </a:lnTo>
                                <a:lnTo>
                                  <a:pt x="852" y="912"/>
                                </a:lnTo>
                                <a:lnTo>
                                  <a:pt x="852" y="845"/>
                                </a:lnTo>
                                <a:lnTo>
                                  <a:pt x="841" y="767"/>
                                </a:lnTo>
                                <a:lnTo>
                                  <a:pt x="852" y="712"/>
                                </a:lnTo>
                                <a:lnTo>
                                  <a:pt x="886" y="667"/>
                                </a:lnTo>
                                <a:lnTo>
                                  <a:pt x="920" y="667"/>
                                </a:lnTo>
                                <a:lnTo>
                                  <a:pt x="943" y="645"/>
                                </a:lnTo>
                                <a:lnTo>
                                  <a:pt x="943" y="612"/>
                                </a:lnTo>
                                <a:lnTo>
                                  <a:pt x="920" y="534"/>
                                </a:lnTo>
                                <a:lnTo>
                                  <a:pt x="875" y="467"/>
                                </a:lnTo>
                                <a:lnTo>
                                  <a:pt x="841" y="400"/>
                                </a:lnTo>
                                <a:lnTo>
                                  <a:pt x="852" y="400"/>
                                </a:lnTo>
                                <a:lnTo>
                                  <a:pt x="886" y="400"/>
                                </a:lnTo>
                                <a:lnTo>
                                  <a:pt x="931" y="400"/>
                                </a:lnTo>
                                <a:lnTo>
                                  <a:pt x="977" y="378"/>
                                </a:lnTo>
                                <a:lnTo>
                                  <a:pt x="1011" y="356"/>
                                </a:lnTo>
                                <a:lnTo>
                                  <a:pt x="1011" y="311"/>
                                </a:lnTo>
                                <a:lnTo>
                                  <a:pt x="999" y="278"/>
                                </a:lnTo>
                                <a:lnTo>
                                  <a:pt x="965" y="234"/>
                                </a:lnTo>
                                <a:lnTo>
                                  <a:pt x="920" y="156"/>
                                </a:lnTo>
                                <a:lnTo>
                                  <a:pt x="875" y="111"/>
                                </a:lnTo>
                                <a:lnTo>
                                  <a:pt x="784" y="33"/>
                                </a:lnTo>
                                <a:lnTo>
                                  <a:pt x="704" y="0"/>
                                </a:lnTo>
                                <a:lnTo>
                                  <a:pt x="636" y="0"/>
                                </a:lnTo>
                                <a:lnTo>
                                  <a:pt x="591" y="11"/>
                                </a:lnTo>
                                <a:lnTo>
                                  <a:pt x="545" y="33"/>
                                </a:lnTo>
                                <a:lnTo>
                                  <a:pt x="511" y="56"/>
                                </a:lnTo>
                                <a:lnTo>
                                  <a:pt x="489" y="67"/>
                                </a:lnTo>
                                <a:lnTo>
                                  <a:pt x="375" y="45"/>
                                </a:lnTo>
                                <a:lnTo>
                                  <a:pt x="318" y="45"/>
                                </a:lnTo>
                                <a:lnTo>
                                  <a:pt x="250" y="78"/>
                                </a:lnTo>
                                <a:lnTo>
                                  <a:pt x="239" y="78"/>
                                </a:lnTo>
                                <a:lnTo>
                                  <a:pt x="205" y="45"/>
                                </a:lnTo>
                                <a:lnTo>
                                  <a:pt x="182" y="22"/>
                                </a:lnTo>
                                <a:lnTo>
                                  <a:pt x="148" y="11"/>
                                </a:lnTo>
                                <a:lnTo>
                                  <a:pt x="91" y="22"/>
                                </a:lnTo>
                                <a:lnTo>
                                  <a:pt x="57" y="45"/>
                                </a:lnTo>
                                <a:lnTo>
                                  <a:pt x="9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414880"/>
                            <a:ext cx="33912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45">
                                <a:moveTo>
                                  <a:pt x="0" y="0"/>
                                </a:moveTo>
                                <a:lnTo>
                                  <a:pt x="91" y="22"/>
                                </a:lnTo>
                                <a:lnTo>
                                  <a:pt x="205" y="22"/>
                                </a:lnTo>
                                <a:lnTo>
                                  <a:pt x="318" y="44"/>
                                </a:lnTo>
                                <a:lnTo>
                                  <a:pt x="534" y="122"/>
                                </a:lnTo>
                                <a:lnTo>
                                  <a:pt x="454" y="100"/>
                                </a:lnTo>
                                <a:lnTo>
                                  <a:pt x="364" y="56"/>
                                </a:lnTo>
                                <a:lnTo>
                                  <a:pt x="284" y="44"/>
                                </a:lnTo>
                                <a:lnTo>
                                  <a:pt x="250" y="56"/>
                                </a:lnTo>
                                <a:lnTo>
                                  <a:pt x="216" y="89"/>
                                </a:lnTo>
                                <a:lnTo>
                                  <a:pt x="341" y="233"/>
                                </a:lnTo>
                                <a:lnTo>
                                  <a:pt x="488" y="356"/>
                                </a:lnTo>
                                <a:lnTo>
                                  <a:pt x="477" y="389"/>
                                </a:lnTo>
                                <a:lnTo>
                                  <a:pt x="420" y="367"/>
                                </a:lnTo>
                                <a:lnTo>
                                  <a:pt x="386" y="334"/>
                                </a:lnTo>
                                <a:lnTo>
                                  <a:pt x="329" y="245"/>
                                </a:lnTo>
                                <a:lnTo>
                                  <a:pt x="398" y="411"/>
                                </a:lnTo>
                                <a:lnTo>
                                  <a:pt x="432" y="589"/>
                                </a:lnTo>
                                <a:lnTo>
                                  <a:pt x="432" y="767"/>
                                </a:lnTo>
                                <a:lnTo>
                                  <a:pt x="420" y="856"/>
                                </a:lnTo>
                                <a:lnTo>
                                  <a:pt x="386" y="945"/>
                                </a:lnTo>
                                <a:lnTo>
                                  <a:pt x="420" y="812"/>
                                </a:lnTo>
                                <a:lnTo>
                                  <a:pt x="432" y="678"/>
                                </a:lnTo>
                                <a:lnTo>
                                  <a:pt x="398" y="545"/>
                                </a:lnTo>
                                <a:lnTo>
                                  <a:pt x="352" y="423"/>
                                </a:lnTo>
                                <a:lnTo>
                                  <a:pt x="295" y="389"/>
                                </a:lnTo>
                                <a:lnTo>
                                  <a:pt x="273" y="445"/>
                                </a:lnTo>
                                <a:lnTo>
                                  <a:pt x="239" y="489"/>
                                </a:lnTo>
                                <a:lnTo>
                                  <a:pt x="284" y="345"/>
                                </a:lnTo>
                                <a:lnTo>
                                  <a:pt x="284" y="267"/>
                                </a:lnTo>
                                <a:lnTo>
                                  <a:pt x="250" y="211"/>
                                </a:lnTo>
                                <a:lnTo>
                                  <a:pt x="216" y="189"/>
                                </a:lnTo>
                                <a:lnTo>
                                  <a:pt x="171" y="178"/>
                                </a:lnTo>
                                <a:lnTo>
                                  <a:pt x="136" y="200"/>
                                </a:lnTo>
                                <a:lnTo>
                                  <a:pt x="114" y="222"/>
                                </a:lnTo>
                                <a:lnTo>
                                  <a:pt x="12" y="378"/>
                                </a:lnTo>
                                <a:lnTo>
                                  <a:pt x="68" y="233"/>
                                </a:lnTo>
                                <a:lnTo>
                                  <a:pt x="102" y="167"/>
                                </a:lnTo>
                                <a:lnTo>
                                  <a:pt x="114" y="100"/>
                                </a:lnTo>
                                <a:lnTo>
                                  <a:pt x="91" y="78"/>
                                </a:lnTo>
                                <a:lnTo>
                                  <a:pt x="57" y="56"/>
                                </a:lnTo>
                                <a:lnTo>
                                  <a:pt x="12" y="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800720"/>
                            <a:ext cx="124020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1267">
                                <a:moveTo>
                                  <a:pt x="1953" y="923"/>
                                </a:moveTo>
                                <a:lnTo>
                                  <a:pt x="1953" y="878"/>
                                </a:lnTo>
                                <a:lnTo>
                                  <a:pt x="1919" y="822"/>
                                </a:lnTo>
                                <a:lnTo>
                                  <a:pt x="1862" y="767"/>
                                </a:lnTo>
                                <a:lnTo>
                                  <a:pt x="1828" y="756"/>
                                </a:lnTo>
                                <a:lnTo>
                                  <a:pt x="1816" y="733"/>
                                </a:lnTo>
                                <a:lnTo>
                                  <a:pt x="1816" y="645"/>
                                </a:lnTo>
                                <a:lnTo>
                                  <a:pt x="1782" y="578"/>
                                </a:lnTo>
                                <a:lnTo>
                                  <a:pt x="1691" y="455"/>
                                </a:lnTo>
                                <a:lnTo>
                                  <a:pt x="1680" y="422"/>
                                </a:lnTo>
                                <a:lnTo>
                                  <a:pt x="1691" y="378"/>
                                </a:lnTo>
                                <a:lnTo>
                                  <a:pt x="1691" y="311"/>
                                </a:lnTo>
                                <a:lnTo>
                                  <a:pt x="1680" y="233"/>
                                </a:lnTo>
                                <a:lnTo>
                                  <a:pt x="1635" y="166"/>
                                </a:lnTo>
                                <a:lnTo>
                                  <a:pt x="1601" y="122"/>
                                </a:lnTo>
                                <a:lnTo>
                                  <a:pt x="1544" y="89"/>
                                </a:lnTo>
                                <a:lnTo>
                                  <a:pt x="1487" y="66"/>
                                </a:lnTo>
                                <a:lnTo>
                                  <a:pt x="1408" y="33"/>
                                </a:lnTo>
                                <a:lnTo>
                                  <a:pt x="1317" y="11"/>
                                </a:lnTo>
                                <a:lnTo>
                                  <a:pt x="1203" y="0"/>
                                </a:lnTo>
                                <a:lnTo>
                                  <a:pt x="1135" y="0"/>
                                </a:lnTo>
                                <a:lnTo>
                                  <a:pt x="1078" y="0"/>
                                </a:lnTo>
                                <a:lnTo>
                                  <a:pt x="1044" y="11"/>
                                </a:lnTo>
                                <a:lnTo>
                                  <a:pt x="1022" y="33"/>
                                </a:lnTo>
                                <a:lnTo>
                                  <a:pt x="1010" y="89"/>
                                </a:lnTo>
                                <a:lnTo>
                                  <a:pt x="1010" y="144"/>
                                </a:lnTo>
                                <a:lnTo>
                                  <a:pt x="1022" y="177"/>
                                </a:lnTo>
                                <a:lnTo>
                                  <a:pt x="1044" y="211"/>
                                </a:lnTo>
                                <a:lnTo>
                                  <a:pt x="1067" y="233"/>
                                </a:lnTo>
                                <a:lnTo>
                                  <a:pt x="1067" y="255"/>
                                </a:lnTo>
                                <a:lnTo>
                                  <a:pt x="965" y="244"/>
                                </a:lnTo>
                                <a:lnTo>
                                  <a:pt x="851" y="244"/>
                                </a:lnTo>
                                <a:lnTo>
                                  <a:pt x="749" y="266"/>
                                </a:lnTo>
                                <a:lnTo>
                                  <a:pt x="715" y="289"/>
                                </a:lnTo>
                                <a:lnTo>
                                  <a:pt x="692" y="333"/>
                                </a:lnTo>
                                <a:lnTo>
                                  <a:pt x="715" y="367"/>
                                </a:lnTo>
                                <a:lnTo>
                                  <a:pt x="681" y="422"/>
                                </a:lnTo>
                                <a:lnTo>
                                  <a:pt x="624" y="478"/>
                                </a:lnTo>
                                <a:lnTo>
                                  <a:pt x="534" y="511"/>
                                </a:lnTo>
                                <a:lnTo>
                                  <a:pt x="443" y="556"/>
                                </a:lnTo>
                                <a:lnTo>
                                  <a:pt x="284" y="667"/>
                                </a:lnTo>
                                <a:lnTo>
                                  <a:pt x="148" y="811"/>
                                </a:lnTo>
                                <a:lnTo>
                                  <a:pt x="34" y="967"/>
                                </a:lnTo>
                                <a:lnTo>
                                  <a:pt x="23" y="1000"/>
                                </a:lnTo>
                                <a:lnTo>
                                  <a:pt x="0" y="1056"/>
                                </a:lnTo>
                                <a:lnTo>
                                  <a:pt x="0" y="1123"/>
                                </a:lnTo>
                                <a:lnTo>
                                  <a:pt x="23" y="1156"/>
                                </a:lnTo>
                                <a:lnTo>
                                  <a:pt x="68" y="1134"/>
                                </a:lnTo>
                                <a:lnTo>
                                  <a:pt x="102" y="1089"/>
                                </a:lnTo>
                                <a:lnTo>
                                  <a:pt x="148" y="1045"/>
                                </a:lnTo>
                                <a:lnTo>
                                  <a:pt x="182" y="1023"/>
                                </a:lnTo>
                                <a:lnTo>
                                  <a:pt x="409" y="1056"/>
                                </a:lnTo>
                                <a:lnTo>
                                  <a:pt x="522" y="1056"/>
                                </a:lnTo>
                                <a:lnTo>
                                  <a:pt x="636" y="1045"/>
                                </a:lnTo>
                                <a:lnTo>
                                  <a:pt x="704" y="1011"/>
                                </a:lnTo>
                                <a:lnTo>
                                  <a:pt x="761" y="945"/>
                                </a:lnTo>
                                <a:lnTo>
                                  <a:pt x="817" y="900"/>
                                </a:lnTo>
                                <a:lnTo>
                                  <a:pt x="885" y="867"/>
                                </a:lnTo>
                                <a:lnTo>
                                  <a:pt x="908" y="878"/>
                                </a:lnTo>
                                <a:lnTo>
                                  <a:pt x="920" y="889"/>
                                </a:lnTo>
                                <a:lnTo>
                                  <a:pt x="942" y="956"/>
                                </a:lnTo>
                                <a:lnTo>
                                  <a:pt x="976" y="1023"/>
                                </a:lnTo>
                                <a:lnTo>
                                  <a:pt x="988" y="1056"/>
                                </a:lnTo>
                                <a:lnTo>
                                  <a:pt x="1010" y="1067"/>
                                </a:lnTo>
                                <a:lnTo>
                                  <a:pt x="1033" y="1067"/>
                                </a:lnTo>
                                <a:lnTo>
                                  <a:pt x="1056" y="1056"/>
                                </a:lnTo>
                                <a:lnTo>
                                  <a:pt x="1113" y="1011"/>
                                </a:lnTo>
                                <a:lnTo>
                                  <a:pt x="1158" y="934"/>
                                </a:lnTo>
                                <a:lnTo>
                                  <a:pt x="1192" y="878"/>
                                </a:lnTo>
                                <a:lnTo>
                                  <a:pt x="1215" y="923"/>
                                </a:lnTo>
                                <a:lnTo>
                                  <a:pt x="1226" y="967"/>
                                </a:lnTo>
                                <a:lnTo>
                                  <a:pt x="1215" y="1023"/>
                                </a:lnTo>
                                <a:lnTo>
                                  <a:pt x="1203" y="1056"/>
                                </a:lnTo>
                                <a:lnTo>
                                  <a:pt x="1158" y="1112"/>
                                </a:lnTo>
                                <a:lnTo>
                                  <a:pt x="1135" y="1167"/>
                                </a:lnTo>
                                <a:lnTo>
                                  <a:pt x="1135" y="1200"/>
                                </a:lnTo>
                                <a:lnTo>
                                  <a:pt x="1147" y="1234"/>
                                </a:lnTo>
                                <a:lnTo>
                                  <a:pt x="1192" y="1256"/>
                                </a:lnTo>
                                <a:lnTo>
                                  <a:pt x="1271" y="1267"/>
                                </a:lnTo>
                                <a:lnTo>
                                  <a:pt x="1385" y="1267"/>
                                </a:lnTo>
                                <a:lnTo>
                                  <a:pt x="1533" y="1256"/>
                                </a:lnTo>
                                <a:lnTo>
                                  <a:pt x="1578" y="1245"/>
                                </a:lnTo>
                                <a:lnTo>
                                  <a:pt x="1601" y="1223"/>
                                </a:lnTo>
                                <a:lnTo>
                                  <a:pt x="1657" y="1145"/>
                                </a:lnTo>
                                <a:lnTo>
                                  <a:pt x="1714" y="967"/>
                                </a:lnTo>
                                <a:lnTo>
                                  <a:pt x="1748" y="856"/>
                                </a:lnTo>
                                <a:lnTo>
                                  <a:pt x="1771" y="800"/>
                                </a:lnTo>
                                <a:lnTo>
                                  <a:pt x="1782" y="789"/>
                                </a:lnTo>
                                <a:lnTo>
                                  <a:pt x="1805" y="789"/>
                                </a:lnTo>
                                <a:lnTo>
                                  <a:pt x="1873" y="822"/>
                                </a:lnTo>
                                <a:lnTo>
                                  <a:pt x="1907" y="856"/>
                                </a:lnTo>
                                <a:lnTo>
                                  <a:pt x="1930" y="889"/>
                                </a:lnTo>
                                <a:lnTo>
                                  <a:pt x="1930" y="923"/>
                                </a:lnTo>
                                <a:lnTo>
                                  <a:pt x="1953" y="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899360"/>
                            <a:ext cx="8719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779">
                                <a:moveTo>
                                  <a:pt x="1373" y="545"/>
                                </a:moveTo>
                                <a:lnTo>
                                  <a:pt x="1294" y="456"/>
                                </a:lnTo>
                                <a:lnTo>
                                  <a:pt x="1214" y="323"/>
                                </a:lnTo>
                                <a:lnTo>
                                  <a:pt x="1124" y="212"/>
                                </a:lnTo>
                                <a:lnTo>
                                  <a:pt x="897" y="0"/>
                                </a:lnTo>
                                <a:lnTo>
                                  <a:pt x="931" y="45"/>
                                </a:lnTo>
                                <a:lnTo>
                                  <a:pt x="987" y="78"/>
                                </a:lnTo>
                                <a:lnTo>
                                  <a:pt x="1089" y="156"/>
                                </a:lnTo>
                                <a:lnTo>
                                  <a:pt x="1124" y="200"/>
                                </a:lnTo>
                                <a:lnTo>
                                  <a:pt x="1158" y="245"/>
                                </a:lnTo>
                                <a:lnTo>
                                  <a:pt x="1158" y="300"/>
                                </a:lnTo>
                                <a:lnTo>
                                  <a:pt x="1135" y="356"/>
                                </a:lnTo>
                                <a:lnTo>
                                  <a:pt x="1010" y="334"/>
                                </a:lnTo>
                                <a:lnTo>
                                  <a:pt x="885" y="289"/>
                                </a:lnTo>
                                <a:lnTo>
                                  <a:pt x="647" y="212"/>
                                </a:lnTo>
                                <a:lnTo>
                                  <a:pt x="613" y="245"/>
                                </a:lnTo>
                                <a:lnTo>
                                  <a:pt x="669" y="289"/>
                                </a:lnTo>
                                <a:lnTo>
                                  <a:pt x="738" y="312"/>
                                </a:lnTo>
                                <a:lnTo>
                                  <a:pt x="806" y="323"/>
                                </a:lnTo>
                                <a:lnTo>
                                  <a:pt x="885" y="312"/>
                                </a:lnTo>
                                <a:lnTo>
                                  <a:pt x="647" y="345"/>
                                </a:lnTo>
                                <a:lnTo>
                                  <a:pt x="408" y="412"/>
                                </a:lnTo>
                                <a:lnTo>
                                  <a:pt x="295" y="456"/>
                                </a:lnTo>
                                <a:lnTo>
                                  <a:pt x="181" y="523"/>
                                </a:lnTo>
                                <a:lnTo>
                                  <a:pt x="91" y="590"/>
                                </a:lnTo>
                                <a:lnTo>
                                  <a:pt x="0" y="679"/>
                                </a:lnTo>
                                <a:lnTo>
                                  <a:pt x="136" y="556"/>
                                </a:lnTo>
                                <a:lnTo>
                                  <a:pt x="295" y="467"/>
                                </a:lnTo>
                                <a:lnTo>
                                  <a:pt x="465" y="423"/>
                                </a:lnTo>
                                <a:lnTo>
                                  <a:pt x="658" y="401"/>
                                </a:lnTo>
                                <a:lnTo>
                                  <a:pt x="681" y="412"/>
                                </a:lnTo>
                                <a:lnTo>
                                  <a:pt x="692" y="423"/>
                                </a:lnTo>
                                <a:lnTo>
                                  <a:pt x="726" y="445"/>
                                </a:lnTo>
                                <a:lnTo>
                                  <a:pt x="681" y="501"/>
                                </a:lnTo>
                                <a:lnTo>
                                  <a:pt x="647" y="578"/>
                                </a:lnTo>
                                <a:lnTo>
                                  <a:pt x="794" y="434"/>
                                </a:lnTo>
                                <a:lnTo>
                                  <a:pt x="874" y="378"/>
                                </a:lnTo>
                                <a:lnTo>
                                  <a:pt x="919" y="378"/>
                                </a:lnTo>
                                <a:lnTo>
                                  <a:pt x="965" y="389"/>
                                </a:lnTo>
                                <a:lnTo>
                                  <a:pt x="1021" y="423"/>
                                </a:lnTo>
                                <a:lnTo>
                                  <a:pt x="1044" y="467"/>
                                </a:lnTo>
                                <a:lnTo>
                                  <a:pt x="1055" y="512"/>
                                </a:lnTo>
                                <a:lnTo>
                                  <a:pt x="1033" y="567"/>
                                </a:lnTo>
                                <a:lnTo>
                                  <a:pt x="919" y="779"/>
                                </a:lnTo>
                                <a:lnTo>
                                  <a:pt x="1055" y="612"/>
                                </a:lnTo>
                                <a:lnTo>
                                  <a:pt x="1112" y="534"/>
                                </a:lnTo>
                                <a:lnTo>
                                  <a:pt x="1192" y="478"/>
                                </a:lnTo>
                                <a:lnTo>
                                  <a:pt x="1226" y="490"/>
                                </a:lnTo>
                                <a:lnTo>
                                  <a:pt x="1271" y="523"/>
                                </a:lnTo>
                                <a:lnTo>
                                  <a:pt x="1317" y="556"/>
                                </a:lnTo>
                                <a:lnTo>
                                  <a:pt x="1351" y="556"/>
                                </a:lnTo>
                                <a:lnTo>
                                  <a:pt x="1373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2379240"/>
                            <a:ext cx="64188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457">
                                <a:moveTo>
                                  <a:pt x="852" y="12"/>
                                </a:moveTo>
                                <a:lnTo>
                                  <a:pt x="829" y="12"/>
                                </a:lnTo>
                                <a:lnTo>
                                  <a:pt x="795" y="23"/>
                                </a:lnTo>
                                <a:lnTo>
                                  <a:pt x="750" y="67"/>
                                </a:lnTo>
                                <a:lnTo>
                                  <a:pt x="716" y="112"/>
                                </a:lnTo>
                                <a:lnTo>
                                  <a:pt x="716" y="134"/>
                                </a:lnTo>
                                <a:lnTo>
                                  <a:pt x="750" y="167"/>
                                </a:lnTo>
                                <a:lnTo>
                                  <a:pt x="829" y="201"/>
                                </a:lnTo>
                                <a:lnTo>
                                  <a:pt x="954" y="278"/>
                                </a:lnTo>
                                <a:lnTo>
                                  <a:pt x="999" y="323"/>
                                </a:lnTo>
                                <a:lnTo>
                                  <a:pt x="1011" y="378"/>
                                </a:lnTo>
                                <a:lnTo>
                                  <a:pt x="999" y="490"/>
                                </a:lnTo>
                                <a:lnTo>
                                  <a:pt x="977" y="567"/>
                                </a:lnTo>
                                <a:lnTo>
                                  <a:pt x="954" y="623"/>
                                </a:lnTo>
                                <a:lnTo>
                                  <a:pt x="931" y="656"/>
                                </a:lnTo>
                                <a:lnTo>
                                  <a:pt x="909" y="656"/>
                                </a:lnTo>
                                <a:lnTo>
                                  <a:pt x="874" y="645"/>
                                </a:lnTo>
                                <a:lnTo>
                                  <a:pt x="852" y="623"/>
                                </a:lnTo>
                                <a:lnTo>
                                  <a:pt x="806" y="579"/>
                                </a:lnTo>
                                <a:lnTo>
                                  <a:pt x="784" y="567"/>
                                </a:lnTo>
                                <a:lnTo>
                                  <a:pt x="750" y="556"/>
                                </a:lnTo>
                                <a:lnTo>
                                  <a:pt x="681" y="567"/>
                                </a:lnTo>
                                <a:lnTo>
                                  <a:pt x="761" y="645"/>
                                </a:lnTo>
                                <a:lnTo>
                                  <a:pt x="795" y="690"/>
                                </a:lnTo>
                                <a:lnTo>
                                  <a:pt x="795" y="712"/>
                                </a:lnTo>
                                <a:lnTo>
                                  <a:pt x="784" y="723"/>
                                </a:lnTo>
                                <a:lnTo>
                                  <a:pt x="750" y="745"/>
                                </a:lnTo>
                                <a:lnTo>
                                  <a:pt x="693" y="757"/>
                                </a:lnTo>
                                <a:lnTo>
                                  <a:pt x="647" y="768"/>
                                </a:lnTo>
                                <a:lnTo>
                                  <a:pt x="625" y="779"/>
                                </a:lnTo>
                                <a:lnTo>
                                  <a:pt x="625" y="834"/>
                                </a:lnTo>
                                <a:lnTo>
                                  <a:pt x="659" y="879"/>
                                </a:lnTo>
                                <a:lnTo>
                                  <a:pt x="693" y="934"/>
                                </a:lnTo>
                                <a:lnTo>
                                  <a:pt x="716" y="990"/>
                                </a:lnTo>
                                <a:lnTo>
                                  <a:pt x="704" y="1079"/>
                                </a:lnTo>
                                <a:lnTo>
                                  <a:pt x="681" y="1157"/>
                                </a:lnTo>
                                <a:lnTo>
                                  <a:pt x="625" y="1312"/>
                                </a:lnTo>
                                <a:lnTo>
                                  <a:pt x="636" y="1335"/>
                                </a:lnTo>
                                <a:lnTo>
                                  <a:pt x="659" y="1379"/>
                                </a:lnTo>
                                <a:lnTo>
                                  <a:pt x="693" y="1413"/>
                                </a:lnTo>
                                <a:lnTo>
                                  <a:pt x="693" y="1446"/>
                                </a:lnTo>
                                <a:lnTo>
                                  <a:pt x="670" y="1457"/>
                                </a:lnTo>
                                <a:lnTo>
                                  <a:pt x="625" y="1446"/>
                                </a:lnTo>
                                <a:lnTo>
                                  <a:pt x="579" y="1424"/>
                                </a:lnTo>
                                <a:lnTo>
                                  <a:pt x="557" y="1413"/>
                                </a:lnTo>
                                <a:lnTo>
                                  <a:pt x="375" y="1190"/>
                                </a:lnTo>
                                <a:lnTo>
                                  <a:pt x="307" y="1057"/>
                                </a:lnTo>
                                <a:lnTo>
                                  <a:pt x="284" y="901"/>
                                </a:lnTo>
                                <a:lnTo>
                                  <a:pt x="261" y="857"/>
                                </a:lnTo>
                                <a:lnTo>
                                  <a:pt x="216" y="823"/>
                                </a:lnTo>
                                <a:lnTo>
                                  <a:pt x="182" y="834"/>
                                </a:lnTo>
                                <a:lnTo>
                                  <a:pt x="159" y="812"/>
                                </a:lnTo>
                                <a:lnTo>
                                  <a:pt x="148" y="779"/>
                                </a:lnTo>
                                <a:lnTo>
                                  <a:pt x="148" y="701"/>
                                </a:lnTo>
                                <a:lnTo>
                                  <a:pt x="171" y="623"/>
                                </a:lnTo>
                                <a:lnTo>
                                  <a:pt x="182" y="556"/>
                                </a:lnTo>
                                <a:lnTo>
                                  <a:pt x="171" y="545"/>
                                </a:lnTo>
                                <a:lnTo>
                                  <a:pt x="148" y="567"/>
                                </a:lnTo>
                                <a:lnTo>
                                  <a:pt x="125" y="579"/>
                                </a:lnTo>
                                <a:lnTo>
                                  <a:pt x="103" y="579"/>
                                </a:lnTo>
                                <a:lnTo>
                                  <a:pt x="12" y="545"/>
                                </a:lnTo>
                                <a:lnTo>
                                  <a:pt x="0" y="501"/>
                                </a:lnTo>
                                <a:lnTo>
                                  <a:pt x="12" y="467"/>
                                </a:lnTo>
                                <a:lnTo>
                                  <a:pt x="23" y="423"/>
                                </a:lnTo>
                                <a:lnTo>
                                  <a:pt x="46" y="334"/>
                                </a:lnTo>
                                <a:lnTo>
                                  <a:pt x="80" y="278"/>
                                </a:lnTo>
                                <a:lnTo>
                                  <a:pt x="114" y="223"/>
                                </a:lnTo>
                                <a:lnTo>
                                  <a:pt x="148" y="178"/>
                                </a:lnTo>
                                <a:lnTo>
                                  <a:pt x="216" y="134"/>
                                </a:lnTo>
                                <a:lnTo>
                                  <a:pt x="273" y="112"/>
                                </a:lnTo>
                                <a:lnTo>
                                  <a:pt x="386" y="123"/>
                                </a:lnTo>
                                <a:lnTo>
                                  <a:pt x="420" y="134"/>
                                </a:lnTo>
                                <a:lnTo>
                                  <a:pt x="432" y="145"/>
                                </a:lnTo>
                                <a:lnTo>
                                  <a:pt x="545" y="89"/>
                                </a:lnTo>
                                <a:lnTo>
                                  <a:pt x="602" y="78"/>
                                </a:lnTo>
                                <a:lnTo>
                                  <a:pt x="670" y="89"/>
                                </a:lnTo>
                                <a:lnTo>
                                  <a:pt x="693" y="78"/>
                                </a:lnTo>
                                <a:lnTo>
                                  <a:pt x="716" y="56"/>
                                </a:lnTo>
                                <a:lnTo>
                                  <a:pt x="784" y="12"/>
                                </a:lnTo>
                                <a:lnTo>
                                  <a:pt x="818" y="0"/>
                                </a:lnTo>
                                <a:lnTo>
                                  <a:pt x="852" y="0"/>
                                </a:lnTo>
                                <a:lnTo>
                                  <a:pt x="85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2450520"/>
                            <a:ext cx="36756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000">
                                <a:moveTo>
                                  <a:pt x="477" y="0"/>
                                </a:moveTo>
                                <a:lnTo>
                                  <a:pt x="398" y="44"/>
                                </a:lnTo>
                                <a:lnTo>
                                  <a:pt x="295" y="77"/>
                                </a:lnTo>
                                <a:lnTo>
                                  <a:pt x="193" y="122"/>
                                </a:lnTo>
                                <a:lnTo>
                                  <a:pt x="0" y="244"/>
                                </a:lnTo>
                                <a:lnTo>
                                  <a:pt x="68" y="200"/>
                                </a:lnTo>
                                <a:lnTo>
                                  <a:pt x="148" y="144"/>
                                </a:lnTo>
                                <a:lnTo>
                                  <a:pt x="227" y="111"/>
                                </a:lnTo>
                                <a:lnTo>
                                  <a:pt x="261" y="111"/>
                                </a:lnTo>
                                <a:lnTo>
                                  <a:pt x="295" y="133"/>
                                </a:lnTo>
                                <a:lnTo>
                                  <a:pt x="216" y="311"/>
                                </a:lnTo>
                                <a:lnTo>
                                  <a:pt x="114" y="467"/>
                                </a:lnTo>
                                <a:lnTo>
                                  <a:pt x="136" y="500"/>
                                </a:lnTo>
                                <a:lnTo>
                                  <a:pt x="171" y="455"/>
                                </a:lnTo>
                                <a:lnTo>
                                  <a:pt x="205" y="422"/>
                                </a:lnTo>
                                <a:lnTo>
                                  <a:pt x="227" y="311"/>
                                </a:lnTo>
                                <a:lnTo>
                                  <a:pt x="216" y="489"/>
                                </a:lnTo>
                                <a:lnTo>
                                  <a:pt x="227" y="667"/>
                                </a:lnTo>
                                <a:lnTo>
                                  <a:pt x="273" y="845"/>
                                </a:lnTo>
                                <a:lnTo>
                                  <a:pt x="307" y="934"/>
                                </a:lnTo>
                                <a:lnTo>
                                  <a:pt x="364" y="1000"/>
                                </a:lnTo>
                                <a:lnTo>
                                  <a:pt x="284" y="889"/>
                                </a:lnTo>
                                <a:lnTo>
                                  <a:pt x="250" y="767"/>
                                </a:lnTo>
                                <a:lnTo>
                                  <a:pt x="239" y="622"/>
                                </a:lnTo>
                                <a:lnTo>
                                  <a:pt x="250" y="489"/>
                                </a:lnTo>
                                <a:lnTo>
                                  <a:pt x="295" y="444"/>
                                </a:lnTo>
                                <a:lnTo>
                                  <a:pt x="329" y="489"/>
                                </a:lnTo>
                                <a:lnTo>
                                  <a:pt x="386" y="522"/>
                                </a:lnTo>
                                <a:lnTo>
                                  <a:pt x="295" y="400"/>
                                </a:lnTo>
                                <a:lnTo>
                                  <a:pt x="273" y="333"/>
                                </a:lnTo>
                                <a:lnTo>
                                  <a:pt x="284" y="300"/>
                                </a:lnTo>
                                <a:lnTo>
                                  <a:pt x="295" y="266"/>
                                </a:lnTo>
                                <a:lnTo>
                                  <a:pt x="329" y="233"/>
                                </a:lnTo>
                                <a:lnTo>
                                  <a:pt x="364" y="222"/>
                                </a:lnTo>
                                <a:lnTo>
                                  <a:pt x="398" y="222"/>
                                </a:lnTo>
                                <a:lnTo>
                                  <a:pt x="443" y="244"/>
                                </a:lnTo>
                                <a:lnTo>
                                  <a:pt x="579" y="367"/>
                                </a:lnTo>
                                <a:lnTo>
                                  <a:pt x="477" y="244"/>
                                </a:lnTo>
                                <a:lnTo>
                                  <a:pt x="432" y="177"/>
                                </a:lnTo>
                                <a:lnTo>
                                  <a:pt x="409" y="122"/>
                                </a:lnTo>
                                <a:lnTo>
                                  <a:pt x="420" y="89"/>
                                </a:lnTo>
                                <a:lnTo>
                                  <a:pt x="454" y="66"/>
                                </a:lnTo>
                                <a:lnTo>
                                  <a:pt x="477" y="33"/>
                                </a:lnTo>
                                <a:lnTo>
                                  <a:pt x="4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948680"/>
                            <a:ext cx="92268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945">
                                <a:moveTo>
                                  <a:pt x="1441" y="690"/>
                                </a:moveTo>
                                <a:lnTo>
                                  <a:pt x="1441" y="667"/>
                                </a:lnTo>
                                <a:lnTo>
                                  <a:pt x="1430" y="645"/>
                                </a:lnTo>
                                <a:lnTo>
                                  <a:pt x="1396" y="623"/>
                                </a:lnTo>
                                <a:lnTo>
                                  <a:pt x="1351" y="589"/>
                                </a:lnTo>
                                <a:lnTo>
                                  <a:pt x="1317" y="601"/>
                                </a:lnTo>
                                <a:lnTo>
                                  <a:pt x="1305" y="645"/>
                                </a:lnTo>
                                <a:lnTo>
                                  <a:pt x="1282" y="734"/>
                                </a:lnTo>
                                <a:lnTo>
                                  <a:pt x="1237" y="856"/>
                                </a:lnTo>
                                <a:lnTo>
                                  <a:pt x="1203" y="912"/>
                                </a:lnTo>
                                <a:lnTo>
                                  <a:pt x="1146" y="934"/>
                                </a:lnTo>
                                <a:lnTo>
                                  <a:pt x="1033" y="945"/>
                                </a:lnTo>
                                <a:lnTo>
                                  <a:pt x="953" y="945"/>
                                </a:lnTo>
                                <a:lnTo>
                                  <a:pt x="885" y="934"/>
                                </a:lnTo>
                                <a:lnTo>
                                  <a:pt x="851" y="923"/>
                                </a:lnTo>
                                <a:lnTo>
                                  <a:pt x="840" y="901"/>
                                </a:lnTo>
                                <a:lnTo>
                                  <a:pt x="851" y="867"/>
                                </a:lnTo>
                                <a:lnTo>
                                  <a:pt x="862" y="834"/>
                                </a:lnTo>
                                <a:lnTo>
                                  <a:pt x="896" y="790"/>
                                </a:lnTo>
                                <a:lnTo>
                                  <a:pt x="908" y="767"/>
                                </a:lnTo>
                                <a:lnTo>
                                  <a:pt x="908" y="723"/>
                                </a:lnTo>
                                <a:lnTo>
                                  <a:pt x="908" y="690"/>
                                </a:lnTo>
                                <a:lnTo>
                                  <a:pt x="896" y="667"/>
                                </a:lnTo>
                                <a:lnTo>
                                  <a:pt x="828" y="756"/>
                                </a:lnTo>
                                <a:lnTo>
                                  <a:pt x="783" y="801"/>
                                </a:lnTo>
                                <a:lnTo>
                                  <a:pt x="772" y="801"/>
                                </a:lnTo>
                                <a:lnTo>
                                  <a:pt x="749" y="801"/>
                                </a:lnTo>
                                <a:lnTo>
                                  <a:pt x="726" y="767"/>
                                </a:lnTo>
                                <a:lnTo>
                                  <a:pt x="704" y="723"/>
                                </a:lnTo>
                                <a:lnTo>
                                  <a:pt x="681" y="667"/>
                                </a:lnTo>
                                <a:lnTo>
                                  <a:pt x="669" y="656"/>
                                </a:lnTo>
                                <a:lnTo>
                                  <a:pt x="658" y="656"/>
                                </a:lnTo>
                                <a:lnTo>
                                  <a:pt x="613" y="667"/>
                                </a:lnTo>
                                <a:lnTo>
                                  <a:pt x="567" y="712"/>
                                </a:lnTo>
                                <a:lnTo>
                                  <a:pt x="522" y="756"/>
                                </a:lnTo>
                                <a:lnTo>
                                  <a:pt x="465" y="790"/>
                                </a:lnTo>
                                <a:lnTo>
                                  <a:pt x="386" y="790"/>
                                </a:lnTo>
                                <a:lnTo>
                                  <a:pt x="306" y="790"/>
                                </a:lnTo>
                                <a:lnTo>
                                  <a:pt x="136" y="767"/>
                                </a:lnTo>
                                <a:lnTo>
                                  <a:pt x="113" y="778"/>
                                </a:lnTo>
                                <a:lnTo>
                                  <a:pt x="79" y="823"/>
                                </a:lnTo>
                                <a:lnTo>
                                  <a:pt x="45" y="856"/>
                                </a:lnTo>
                                <a:lnTo>
                                  <a:pt x="11" y="867"/>
                                </a:lnTo>
                                <a:lnTo>
                                  <a:pt x="0" y="845"/>
                                </a:lnTo>
                                <a:lnTo>
                                  <a:pt x="0" y="790"/>
                                </a:lnTo>
                                <a:lnTo>
                                  <a:pt x="11" y="745"/>
                                </a:lnTo>
                                <a:lnTo>
                                  <a:pt x="22" y="723"/>
                                </a:lnTo>
                                <a:lnTo>
                                  <a:pt x="113" y="612"/>
                                </a:lnTo>
                                <a:lnTo>
                                  <a:pt x="204" y="500"/>
                                </a:lnTo>
                                <a:lnTo>
                                  <a:pt x="329" y="412"/>
                                </a:lnTo>
                                <a:lnTo>
                                  <a:pt x="465" y="356"/>
                                </a:lnTo>
                                <a:lnTo>
                                  <a:pt x="533" y="267"/>
                                </a:lnTo>
                                <a:lnTo>
                                  <a:pt x="511" y="245"/>
                                </a:lnTo>
                                <a:lnTo>
                                  <a:pt x="556" y="200"/>
                                </a:lnTo>
                                <a:lnTo>
                                  <a:pt x="635" y="178"/>
                                </a:lnTo>
                                <a:lnTo>
                                  <a:pt x="715" y="178"/>
                                </a:lnTo>
                                <a:lnTo>
                                  <a:pt x="794" y="189"/>
                                </a:lnTo>
                                <a:lnTo>
                                  <a:pt x="794" y="178"/>
                                </a:lnTo>
                                <a:lnTo>
                                  <a:pt x="772" y="156"/>
                                </a:lnTo>
                                <a:lnTo>
                                  <a:pt x="760" y="134"/>
                                </a:lnTo>
                                <a:lnTo>
                                  <a:pt x="749" y="111"/>
                                </a:lnTo>
                                <a:lnTo>
                                  <a:pt x="760" y="22"/>
                                </a:lnTo>
                                <a:lnTo>
                                  <a:pt x="806" y="0"/>
                                </a:lnTo>
                                <a:lnTo>
                                  <a:pt x="840" y="0"/>
                                </a:lnTo>
                                <a:lnTo>
                                  <a:pt x="896" y="0"/>
                                </a:lnTo>
                                <a:lnTo>
                                  <a:pt x="976" y="11"/>
                                </a:lnTo>
                                <a:lnTo>
                                  <a:pt x="1044" y="22"/>
                                </a:lnTo>
                                <a:lnTo>
                                  <a:pt x="1112" y="45"/>
                                </a:lnTo>
                                <a:lnTo>
                                  <a:pt x="1158" y="67"/>
                                </a:lnTo>
                                <a:lnTo>
                                  <a:pt x="1226" y="122"/>
                                </a:lnTo>
                                <a:lnTo>
                                  <a:pt x="1248" y="178"/>
                                </a:lnTo>
                                <a:lnTo>
                                  <a:pt x="1260" y="234"/>
                                </a:lnTo>
                                <a:lnTo>
                                  <a:pt x="1260" y="278"/>
                                </a:lnTo>
                                <a:lnTo>
                                  <a:pt x="1260" y="323"/>
                                </a:lnTo>
                                <a:lnTo>
                                  <a:pt x="1260" y="334"/>
                                </a:lnTo>
                                <a:lnTo>
                                  <a:pt x="1339" y="434"/>
                                </a:lnTo>
                                <a:lnTo>
                                  <a:pt x="1362" y="489"/>
                                </a:lnTo>
                                <a:lnTo>
                                  <a:pt x="1362" y="545"/>
                                </a:lnTo>
                                <a:lnTo>
                                  <a:pt x="1362" y="567"/>
                                </a:lnTo>
                                <a:lnTo>
                                  <a:pt x="1385" y="589"/>
                                </a:lnTo>
                                <a:lnTo>
                                  <a:pt x="1441" y="634"/>
                                </a:lnTo>
                                <a:lnTo>
                                  <a:pt x="1453" y="667"/>
                                </a:lnTo>
                                <a:lnTo>
                                  <a:pt x="1453" y="690"/>
                                </a:lnTo>
                                <a:lnTo>
                                  <a:pt x="1441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019240"/>
                            <a:ext cx="6559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590">
                                <a:moveTo>
                                  <a:pt x="1033" y="412"/>
                                </a:moveTo>
                                <a:lnTo>
                                  <a:pt x="965" y="345"/>
                                </a:lnTo>
                                <a:lnTo>
                                  <a:pt x="908" y="245"/>
                                </a:lnTo>
                                <a:lnTo>
                                  <a:pt x="840" y="167"/>
                                </a:lnTo>
                                <a:lnTo>
                                  <a:pt x="670" y="0"/>
                                </a:lnTo>
                                <a:lnTo>
                                  <a:pt x="727" y="67"/>
                                </a:lnTo>
                                <a:lnTo>
                                  <a:pt x="806" y="123"/>
                                </a:lnTo>
                                <a:lnTo>
                                  <a:pt x="863" y="189"/>
                                </a:lnTo>
                                <a:lnTo>
                                  <a:pt x="863" y="234"/>
                                </a:lnTo>
                                <a:lnTo>
                                  <a:pt x="852" y="267"/>
                                </a:lnTo>
                                <a:lnTo>
                                  <a:pt x="659" y="223"/>
                                </a:lnTo>
                                <a:lnTo>
                                  <a:pt x="477" y="156"/>
                                </a:lnTo>
                                <a:lnTo>
                                  <a:pt x="454" y="189"/>
                                </a:lnTo>
                                <a:lnTo>
                                  <a:pt x="500" y="223"/>
                                </a:lnTo>
                                <a:lnTo>
                                  <a:pt x="545" y="245"/>
                                </a:lnTo>
                                <a:lnTo>
                                  <a:pt x="659" y="245"/>
                                </a:lnTo>
                                <a:lnTo>
                                  <a:pt x="477" y="267"/>
                                </a:lnTo>
                                <a:lnTo>
                                  <a:pt x="295" y="312"/>
                                </a:lnTo>
                                <a:lnTo>
                                  <a:pt x="136" y="389"/>
                                </a:lnTo>
                                <a:lnTo>
                                  <a:pt x="0" y="512"/>
                                </a:lnTo>
                                <a:lnTo>
                                  <a:pt x="102" y="423"/>
                                </a:lnTo>
                                <a:lnTo>
                                  <a:pt x="216" y="356"/>
                                </a:lnTo>
                                <a:lnTo>
                                  <a:pt x="341" y="323"/>
                                </a:lnTo>
                                <a:lnTo>
                                  <a:pt x="488" y="301"/>
                                </a:lnTo>
                                <a:lnTo>
                                  <a:pt x="534" y="334"/>
                                </a:lnTo>
                                <a:lnTo>
                                  <a:pt x="500" y="378"/>
                                </a:lnTo>
                                <a:lnTo>
                                  <a:pt x="477" y="434"/>
                                </a:lnTo>
                                <a:lnTo>
                                  <a:pt x="590" y="323"/>
                                </a:lnTo>
                                <a:lnTo>
                                  <a:pt x="647" y="289"/>
                                </a:lnTo>
                                <a:lnTo>
                                  <a:pt x="715" y="289"/>
                                </a:lnTo>
                                <a:lnTo>
                                  <a:pt x="761" y="323"/>
                                </a:lnTo>
                                <a:lnTo>
                                  <a:pt x="783" y="345"/>
                                </a:lnTo>
                                <a:lnTo>
                                  <a:pt x="783" y="389"/>
                                </a:lnTo>
                                <a:lnTo>
                                  <a:pt x="772" y="423"/>
                                </a:lnTo>
                                <a:lnTo>
                                  <a:pt x="681" y="590"/>
                                </a:lnTo>
                                <a:lnTo>
                                  <a:pt x="783" y="467"/>
                                </a:lnTo>
                                <a:lnTo>
                                  <a:pt x="829" y="401"/>
                                </a:lnTo>
                                <a:lnTo>
                                  <a:pt x="886" y="367"/>
                                </a:lnTo>
                                <a:lnTo>
                                  <a:pt x="920" y="378"/>
                                </a:lnTo>
                                <a:lnTo>
                                  <a:pt x="954" y="401"/>
                                </a:lnTo>
                                <a:lnTo>
                                  <a:pt x="988" y="423"/>
                                </a:lnTo>
                                <a:lnTo>
                                  <a:pt x="1033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948680"/>
                            <a:ext cx="9302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945">
                                <a:moveTo>
                                  <a:pt x="0" y="690"/>
                                </a:moveTo>
                                <a:lnTo>
                                  <a:pt x="0" y="667"/>
                                </a:lnTo>
                                <a:lnTo>
                                  <a:pt x="23" y="634"/>
                                </a:lnTo>
                                <a:lnTo>
                                  <a:pt x="69" y="589"/>
                                </a:lnTo>
                                <a:lnTo>
                                  <a:pt x="91" y="567"/>
                                </a:lnTo>
                                <a:lnTo>
                                  <a:pt x="103" y="545"/>
                                </a:lnTo>
                                <a:lnTo>
                                  <a:pt x="103" y="489"/>
                                </a:lnTo>
                                <a:lnTo>
                                  <a:pt x="125" y="434"/>
                                </a:lnTo>
                                <a:lnTo>
                                  <a:pt x="205" y="334"/>
                                </a:lnTo>
                                <a:lnTo>
                                  <a:pt x="205" y="323"/>
                                </a:lnTo>
                                <a:lnTo>
                                  <a:pt x="193" y="278"/>
                                </a:lnTo>
                                <a:lnTo>
                                  <a:pt x="193" y="234"/>
                                </a:lnTo>
                                <a:lnTo>
                                  <a:pt x="205" y="178"/>
                                </a:lnTo>
                                <a:lnTo>
                                  <a:pt x="239" y="122"/>
                                </a:lnTo>
                                <a:lnTo>
                                  <a:pt x="307" y="67"/>
                                </a:lnTo>
                                <a:lnTo>
                                  <a:pt x="409" y="22"/>
                                </a:lnTo>
                                <a:lnTo>
                                  <a:pt x="477" y="11"/>
                                </a:lnTo>
                                <a:lnTo>
                                  <a:pt x="568" y="0"/>
                                </a:lnTo>
                                <a:lnTo>
                                  <a:pt x="625" y="0"/>
                                </a:lnTo>
                                <a:lnTo>
                                  <a:pt x="659" y="0"/>
                                </a:lnTo>
                                <a:lnTo>
                                  <a:pt x="693" y="22"/>
                                </a:lnTo>
                                <a:lnTo>
                                  <a:pt x="716" y="111"/>
                                </a:lnTo>
                                <a:lnTo>
                                  <a:pt x="704" y="134"/>
                                </a:lnTo>
                                <a:lnTo>
                                  <a:pt x="682" y="156"/>
                                </a:lnTo>
                                <a:lnTo>
                                  <a:pt x="670" y="178"/>
                                </a:lnTo>
                                <a:lnTo>
                                  <a:pt x="670" y="189"/>
                                </a:lnTo>
                                <a:lnTo>
                                  <a:pt x="738" y="178"/>
                                </a:lnTo>
                                <a:lnTo>
                                  <a:pt x="829" y="178"/>
                                </a:lnTo>
                                <a:lnTo>
                                  <a:pt x="897" y="200"/>
                                </a:lnTo>
                                <a:lnTo>
                                  <a:pt x="954" y="245"/>
                                </a:lnTo>
                                <a:lnTo>
                                  <a:pt x="931" y="267"/>
                                </a:lnTo>
                                <a:lnTo>
                                  <a:pt x="954" y="323"/>
                                </a:lnTo>
                                <a:lnTo>
                                  <a:pt x="999" y="356"/>
                                </a:lnTo>
                                <a:lnTo>
                                  <a:pt x="1136" y="412"/>
                                </a:lnTo>
                                <a:lnTo>
                                  <a:pt x="1260" y="500"/>
                                </a:lnTo>
                                <a:lnTo>
                                  <a:pt x="1351" y="612"/>
                                </a:lnTo>
                                <a:lnTo>
                                  <a:pt x="1442" y="723"/>
                                </a:lnTo>
                                <a:lnTo>
                                  <a:pt x="1453" y="745"/>
                                </a:lnTo>
                                <a:lnTo>
                                  <a:pt x="1465" y="790"/>
                                </a:lnTo>
                                <a:lnTo>
                                  <a:pt x="1465" y="845"/>
                                </a:lnTo>
                                <a:lnTo>
                                  <a:pt x="1453" y="867"/>
                                </a:lnTo>
                                <a:lnTo>
                                  <a:pt x="1419" y="856"/>
                                </a:lnTo>
                                <a:lnTo>
                                  <a:pt x="1385" y="823"/>
                                </a:lnTo>
                                <a:lnTo>
                                  <a:pt x="1351" y="778"/>
                                </a:lnTo>
                                <a:lnTo>
                                  <a:pt x="1329" y="767"/>
                                </a:lnTo>
                                <a:lnTo>
                                  <a:pt x="1158" y="790"/>
                                </a:lnTo>
                                <a:lnTo>
                                  <a:pt x="1079" y="790"/>
                                </a:lnTo>
                                <a:lnTo>
                                  <a:pt x="988" y="790"/>
                                </a:lnTo>
                                <a:lnTo>
                                  <a:pt x="943" y="756"/>
                                </a:lnTo>
                                <a:lnTo>
                                  <a:pt x="897" y="712"/>
                                </a:lnTo>
                                <a:lnTo>
                                  <a:pt x="852" y="667"/>
                                </a:lnTo>
                                <a:lnTo>
                                  <a:pt x="806" y="656"/>
                                </a:lnTo>
                                <a:lnTo>
                                  <a:pt x="784" y="656"/>
                                </a:lnTo>
                                <a:lnTo>
                                  <a:pt x="772" y="667"/>
                                </a:lnTo>
                                <a:lnTo>
                                  <a:pt x="761" y="723"/>
                                </a:lnTo>
                                <a:lnTo>
                                  <a:pt x="738" y="767"/>
                                </a:lnTo>
                                <a:lnTo>
                                  <a:pt x="716" y="801"/>
                                </a:lnTo>
                                <a:lnTo>
                                  <a:pt x="693" y="801"/>
                                </a:lnTo>
                                <a:lnTo>
                                  <a:pt x="670" y="801"/>
                                </a:lnTo>
                                <a:lnTo>
                                  <a:pt x="636" y="756"/>
                                </a:lnTo>
                                <a:lnTo>
                                  <a:pt x="568" y="667"/>
                                </a:lnTo>
                                <a:lnTo>
                                  <a:pt x="557" y="690"/>
                                </a:lnTo>
                                <a:lnTo>
                                  <a:pt x="545" y="723"/>
                                </a:lnTo>
                                <a:lnTo>
                                  <a:pt x="557" y="767"/>
                                </a:lnTo>
                                <a:lnTo>
                                  <a:pt x="568" y="790"/>
                                </a:lnTo>
                                <a:lnTo>
                                  <a:pt x="591" y="834"/>
                                </a:lnTo>
                                <a:lnTo>
                                  <a:pt x="613" y="867"/>
                                </a:lnTo>
                                <a:lnTo>
                                  <a:pt x="613" y="901"/>
                                </a:lnTo>
                                <a:lnTo>
                                  <a:pt x="602" y="923"/>
                                </a:lnTo>
                                <a:lnTo>
                                  <a:pt x="568" y="934"/>
                                </a:lnTo>
                                <a:lnTo>
                                  <a:pt x="511" y="945"/>
                                </a:lnTo>
                                <a:lnTo>
                                  <a:pt x="432" y="945"/>
                                </a:lnTo>
                                <a:lnTo>
                                  <a:pt x="318" y="934"/>
                                </a:lnTo>
                                <a:lnTo>
                                  <a:pt x="261" y="912"/>
                                </a:lnTo>
                                <a:lnTo>
                                  <a:pt x="227" y="856"/>
                                </a:lnTo>
                                <a:lnTo>
                                  <a:pt x="182" y="734"/>
                                </a:lnTo>
                                <a:lnTo>
                                  <a:pt x="159" y="645"/>
                                </a:lnTo>
                                <a:lnTo>
                                  <a:pt x="137" y="601"/>
                                </a:lnTo>
                                <a:lnTo>
                                  <a:pt x="114" y="589"/>
                                </a:lnTo>
                                <a:lnTo>
                                  <a:pt x="46" y="645"/>
                                </a:lnTo>
                                <a:lnTo>
                                  <a:pt x="23" y="667"/>
                                </a:lnTo>
                                <a:lnTo>
                                  <a:pt x="23" y="690"/>
                                </a:lnTo>
                                <a:lnTo>
                                  <a:pt x="0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2019240"/>
                            <a:ext cx="6559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590">
                                <a:moveTo>
                                  <a:pt x="0" y="412"/>
                                </a:moveTo>
                                <a:lnTo>
                                  <a:pt x="57" y="345"/>
                                </a:lnTo>
                                <a:lnTo>
                                  <a:pt x="114" y="245"/>
                                </a:lnTo>
                                <a:lnTo>
                                  <a:pt x="193" y="167"/>
                                </a:lnTo>
                                <a:lnTo>
                                  <a:pt x="364" y="0"/>
                                </a:lnTo>
                                <a:lnTo>
                                  <a:pt x="295" y="67"/>
                                </a:lnTo>
                                <a:lnTo>
                                  <a:pt x="216" y="123"/>
                                </a:lnTo>
                                <a:lnTo>
                                  <a:pt x="171" y="189"/>
                                </a:lnTo>
                                <a:lnTo>
                                  <a:pt x="159" y="234"/>
                                </a:lnTo>
                                <a:lnTo>
                                  <a:pt x="182" y="267"/>
                                </a:lnTo>
                                <a:lnTo>
                                  <a:pt x="364" y="223"/>
                                </a:lnTo>
                                <a:lnTo>
                                  <a:pt x="545" y="156"/>
                                </a:lnTo>
                                <a:lnTo>
                                  <a:pt x="568" y="189"/>
                                </a:lnTo>
                                <a:lnTo>
                                  <a:pt x="534" y="223"/>
                                </a:lnTo>
                                <a:lnTo>
                                  <a:pt x="477" y="245"/>
                                </a:lnTo>
                                <a:lnTo>
                                  <a:pt x="375" y="245"/>
                                </a:lnTo>
                                <a:lnTo>
                                  <a:pt x="557" y="267"/>
                                </a:lnTo>
                                <a:lnTo>
                                  <a:pt x="727" y="312"/>
                                </a:lnTo>
                                <a:lnTo>
                                  <a:pt x="897" y="389"/>
                                </a:lnTo>
                                <a:lnTo>
                                  <a:pt x="1033" y="512"/>
                                </a:lnTo>
                                <a:lnTo>
                                  <a:pt x="931" y="423"/>
                                </a:lnTo>
                                <a:lnTo>
                                  <a:pt x="818" y="356"/>
                                </a:lnTo>
                                <a:lnTo>
                                  <a:pt x="681" y="323"/>
                                </a:lnTo>
                                <a:lnTo>
                                  <a:pt x="545" y="301"/>
                                </a:lnTo>
                                <a:lnTo>
                                  <a:pt x="488" y="334"/>
                                </a:lnTo>
                                <a:lnTo>
                                  <a:pt x="522" y="378"/>
                                </a:lnTo>
                                <a:lnTo>
                                  <a:pt x="557" y="434"/>
                                </a:lnTo>
                                <a:lnTo>
                                  <a:pt x="443" y="323"/>
                                </a:lnTo>
                                <a:lnTo>
                                  <a:pt x="375" y="289"/>
                                </a:lnTo>
                                <a:lnTo>
                                  <a:pt x="307" y="289"/>
                                </a:lnTo>
                                <a:lnTo>
                                  <a:pt x="273" y="323"/>
                                </a:lnTo>
                                <a:lnTo>
                                  <a:pt x="250" y="345"/>
                                </a:lnTo>
                                <a:lnTo>
                                  <a:pt x="250" y="389"/>
                                </a:lnTo>
                                <a:lnTo>
                                  <a:pt x="261" y="423"/>
                                </a:lnTo>
                                <a:lnTo>
                                  <a:pt x="341" y="590"/>
                                </a:lnTo>
                                <a:lnTo>
                                  <a:pt x="239" y="467"/>
                                </a:lnTo>
                                <a:lnTo>
                                  <a:pt x="193" y="401"/>
                                </a:lnTo>
                                <a:lnTo>
                                  <a:pt x="136" y="367"/>
                                </a:lnTo>
                                <a:lnTo>
                                  <a:pt x="114" y="378"/>
                                </a:lnTo>
                                <a:lnTo>
                                  <a:pt x="80" y="401"/>
                                </a:lnTo>
                                <a:lnTo>
                                  <a:pt x="46" y="423"/>
                                </a:lnTo>
                                <a:lnTo>
                                  <a:pt x="0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5634360"/>
                            <a:ext cx="10954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601">
                                <a:moveTo>
                                  <a:pt x="102" y="12"/>
                                </a:moveTo>
                                <a:lnTo>
                                  <a:pt x="420" y="0"/>
                                </a:lnTo>
                                <a:lnTo>
                                  <a:pt x="692" y="0"/>
                                </a:lnTo>
                                <a:lnTo>
                                  <a:pt x="931" y="12"/>
                                </a:lnTo>
                                <a:lnTo>
                                  <a:pt x="1135" y="23"/>
                                </a:lnTo>
                                <a:lnTo>
                                  <a:pt x="1294" y="56"/>
                                </a:lnTo>
                                <a:lnTo>
                                  <a:pt x="1430" y="89"/>
                                </a:lnTo>
                                <a:lnTo>
                                  <a:pt x="1544" y="134"/>
                                </a:lnTo>
                                <a:lnTo>
                                  <a:pt x="1623" y="178"/>
                                </a:lnTo>
                                <a:lnTo>
                                  <a:pt x="1680" y="223"/>
                                </a:lnTo>
                                <a:lnTo>
                                  <a:pt x="1714" y="267"/>
                                </a:lnTo>
                                <a:lnTo>
                                  <a:pt x="1725" y="323"/>
                                </a:lnTo>
                                <a:lnTo>
                                  <a:pt x="1725" y="367"/>
                                </a:lnTo>
                                <a:lnTo>
                                  <a:pt x="1702" y="412"/>
                                </a:lnTo>
                                <a:lnTo>
                                  <a:pt x="1668" y="456"/>
                                </a:lnTo>
                                <a:lnTo>
                                  <a:pt x="1578" y="512"/>
                                </a:lnTo>
                                <a:lnTo>
                                  <a:pt x="1453" y="556"/>
                                </a:lnTo>
                                <a:lnTo>
                                  <a:pt x="1305" y="579"/>
                                </a:lnTo>
                                <a:lnTo>
                                  <a:pt x="965" y="601"/>
                                </a:lnTo>
                                <a:lnTo>
                                  <a:pt x="601" y="590"/>
                                </a:lnTo>
                                <a:lnTo>
                                  <a:pt x="431" y="568"/>
                                </a:lnTo>
                                <a:lnTo>
                                  <a:pt x="283" y="545"/>
                                </a:lnTo>
                                <a:lnTo>
                                  <a:pt x="159" y="512"/>
                                </a:lnTo>
                                <a:lnTo>
                                  <a:pt x="68" y="479"/>
                                </a:lnTo>
                                <a:lnTo>
                                  <a:pt x="22" y="434"/>
                                </a:ln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  <a:lnTo>
                                  <a:pt x="79" y="12"/>
                                </a:lnTo>
                                <a:lnTo>
                                  <a:pt x="102" y="12"/>
                                </a:lnTo>
                                <a:lnTo>
                                  <a:pt x="102" y="12"/>
                                </a:lnTo>
                                <a:lnTo>
                                  <a:pt x="318" y="0"/>
                                </a:lnTo>
                                <a:lnTo>
                                  <a:pt x="499" y="0"/>
                                </a:lnTo>
                                <a:lnTo>
                                  <a:pt x="681" y="0"/>
                                </a:lnTo>
                                <a:lnTo>
                                  <a:pt x="828" y="0"/>
                                </a:lnTo>
                                <a:lnTo>
                                  <a:pt x="976" y="12"/>
                                </a:lnTo>
                                <a:lnTo>
                                  <a:pt x="1101" y="23"/>
                                </a:lnTo>
                                <a:lnTo>
                                  <a:pt x="1214" y="45"/>
                                </a:lnTo>
                                <a:lnTo>
                                  <a:pt x="1317" y="56"/>
                                </a:lnTo>
                                <a:lnTo>
                                  <a:pt x="1407" y="78"/>
                                </a:lnTo>
                                <a:lnTo>
                                  <a:pt x="1487" y="101"/>
                                </a:lnTo>
                                <a:lnTo>
                                  <a:pt x="1600" y="156"/>
                                </a:lnTo>
                                <a:lnTo>
                                  <a:pt x="1680" y="223"/>
                                </a:lnTo>
                                <a:lnTo>
                                  <a:pt x="1714" y="290"/>
                                </a:lnTo>
                                <a:lnTo>
                                  <a:pt x="10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5634360"/>
                            <a:ext cx="10954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601">
                                <a:moveTo>
                                  <a:pt x="102" y="12"/>
                                </a:moveTo>
                                <a:lnTo>
                                  <a:pt x="420" y="0"/>
                                </a:lnTo>
                                <a:lnTo>
                                  <a:pt x="692" y="0"/>
                                </a:lnTo>
                                <a:lnTo>
                                  <a:pt x="931" y="12"/>
                                </a:lnTo>
                                <a:lnTo>
                                  <a:pt x="1135" y="23"/>
                                </a:lnTo>
                                <a:lnTo>
                                  <a:pt x="1294" y="56"/>
                                </a:lnTo>
                                <a:lnTo>
                                  <a:pt x="1430" y="89"/>
                                </a:lnTo>
                                <a:lnTo>
                                  <a:pt x="1544" y="134"/>
                                </a:lnTo>
                                <a:lnTo>
                                  <a:pt x="1623" y="178"/>
                                </a:lnTo>
                                <a:lnTo>
                                  <a:pt x="1680" y="223"/>
                                </a:lnTo>
                                <a:lnTo>
                                  <a:pt x="1714" y="267"/>
                                </a:lnTo>
                                <a:lnTo>
                                  <a:pt x="1725" y="323"/>
                                </a:lnTo>
                                <a:lnTo>
                                  <a:pt x="1725" y="367"/>
                                </a:lnTo>
                                <a:lnTo>
                                  <a:pt x="1702" y="412"/>
                                </a:lnTo>
                                <a:lnTo>
                                  <a:pt x="1668" y="456"/>
                                </a:lnTo>
                                <a:lnTo>
                                  <a:pt x="1578" y="512"/>
                                </a:lnTo>
                                <a:lnTo>
                                  <a:pt x="1453" y="556"/>
                                </a:lnTo>
                                <a:lnTo>
                                  <a:pt x="1305" y="579"/>
                                </a:lnTo>
                                <a:lnTo>
                                  <a:pt x="965" y="601"/>
                                </a:lnTo>
                                <a:lnTo>
                                  <a:pt x="601" y="590"/>
                                </a:lnTo>
                                <a:lnTo>
                                  <a:pt x="431" y="568"/>
                                </a:lnTo>
                                <a:lnTo>
                                  <a:pt x="283" y="545"/>
                                </a:lnTo>
                                <a:lnTo>
                                  <a:pt x="159" y="512"/>
                                </a:lnTo>
                                <a:lnTo>
                                  <a:pt x="68" y="479"/>
                                </a:lnTo>
                                <a:lnTo>
                                  <a:pt x="22" y="434"/>
                                </a:ln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  <a:lnTo>
                                  <a:pt x="79" y="12"/>
                                </a:lnTo>
                                <a:lnTo>
                                  <a:pt x="102" y="12"/>
                                </a:lnTo>
                                <a:lnTo>
                                  <a:pt x="102" y="12"/>
                                </a:lnTo>
                                <a:lnTo>
                                  <a:pt x="318" y="0"/>
                                </a:lnTo>
                                <a:lnTo>
                                  <a:pt x="499" y="0"/>
                                </a:lnTo>
                                <a:lnTo>
                                  <a:pt x="681" y="0"/>
                                </a:lnTo>
                                <a:lnTo>
                                  <a:pt x="828" y="0"/>
                                </a:lnTo>
                                <a:lnTo>
                                  <a:pt x="976" y="12"/>
                                </a:lnTo>
                                <a:lnTo>
                                  <a:pt x="1101" y="23"/>
                                </a:lnTo>
                                <a:lnTo>
                                  <a:pt x="1214" y="45"/>
                                </a:lnTo>
                                <a:lnTo>
                                  <a:pt x="1317" y="56"/>
                                </a:lnTo>
                                <a:lnTo>
                                  <a:pt x="1407" y="78"/>
                                </a:lnTo>
                                <a:lnTo>
                                  <a:pt x="1487" y="101"/>
                                </a:lnTo>
                                <a:lnTo>
                                  <a:pt x="1600" y="156"/>
                                </a:lnTo>
                                <a:lnTo>
                                  <a:pt x="1680" y="223"/>
                                </a:lnTo>
                                <a:lnTo>
                                  <a:pt x="1714" y="29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5634360"/>
                            <a:ext cx="720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390">
                                <a:moveTo>
                                  <a:pt x="0" y="390"/>
                                </a:moveTo>
                                <a:lnTo>
                                  <a:pt x="11" y="356"/>
                                </a:lnTo>
                                <a:lnTo>
                                  <a:pt x="45" y="312"/>
                                </a:lnTo>
                                <a:lnTo>
                                  <a:pt x="102" y="267"/>
                                </a:lnTo>
                                <a:lnTo>
                                  <a:pt x="170" y="234"/>
                                </a:lnTo>
                                <a:lnTo>
                                  <a:pt x="249" y="212"/>
                                </a:lnTo>
                                <a:lnTo>
                                  <a:pt x="352" y="189"/>
                                </a:lnTo>
                                <a:lnTo>
                                  <a:pt x="579" y="189"/>
                                </a:lnTo>
                                <a:lnTo>
                                  <a:pt x="806" y="201"/>
                                </a:lnTo>
                                <a:lnTo>
                                  <a:pt x="908" y="212"/>
                                </a:lnTo>
                                <a:lnTo>
                                  <a:pt x="999" y="234"/>
                                </a:lnTo>
                                <a:lnTo>
                                  <a:pt x="1089" y="267"/>
                                </a:lnTo>
                                <a:lnTo>
                                  <a:pt x="1135" y="312"/>
                                </a:lnTo>
                                <a:lnTo>
                                  <a:pt x="1135" y="23"/>
                                </a:lnTo>
                                <a:lnTo>
                                  <a:pt x="942" y="12"/>
                                </a:lnTo>
                                <a:lnTo>
                                  <a:pt x="692" y="0"/>
                                </a:lnTo>
                                <a:lnTo>
                                  <a:pt x="420" y="0"/>
                                </a:lnTo>
                                <a:lnTo>
                                  <a:pt x="102" y="12"/>
                                </a:lnTo>
                                <a:lnTo>
                                  <a:pt x="102" y="12"/>
                                </a:lnTo>
                                <a:lnTo>
                                  <a:pt x="79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5754240"/>
                            <a:ext cx="309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34">
                                <a:moveTo>
                                  <a:pt x="0" y="201"/>
                                </a:moveTo>
                                <a:lnTo>
                                  <a:pt x="68" y="212"/>
                                </a:lnTo>
                                <a:lnTo>
                                  <a:pt x="170" y="223"/>
                                </a:lnTo>
                                <a:lnTo>
                                  <a:pt x="284" y="234"/>
                                </a:lnTo>
                                <a:lnTo>
                                  <a:pt x="363" y="212"/>
                                </a:lnTo>
                                <a:lnTo>
                                  <a:pt x="442" y="178"/>
                                </a:lnTo>
                                <a:lnTo>
                                  <a:pt x="488" y="134"/>
                                </a:lnTo>
                                <a:lnTo>
                                  <a:pt x="488" y="112"/>
                                </a:lnTo>
                                <a:lnTo>
                                  <a:pt x="465" y="89"/>
                                </a:lnTo>
                                <a:lnTo>
                                  <a:pt x="431" y="67"/>
                                </a:lnTo>
                                <a:lnTo>
                                  <a:pt x="352" y="45"/>
                                </a:lnTo>
                                <a:lnTo>
                                  <a:pt x="193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5133240"/>
                            <a:ext cx="143460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1112">
                                <a:moveTo>
                                  <a:pt x="0" y="411"/>
                                </a:moveTo>
                                <a:lnTo>
                                  <a:pt x="11" y="345"/>
                                </a:lnTo>
                                <a:lnTo>
                                  <a:pt x="34" y="300"/>
                                </a:lnTo>
                                <a:lnTo>
                                  <a:pt x="68" y="245"/>
                                </a:lnTo>
                                <a:lnTo>
                                  <a:pt x="68" y="233"/>
                                </a:lnTo>
                                <a:lnTo>
                                  <a:pt x="91" y="211"/>
                                </a:lnTo>
                                <a:lnTo>
                                  <a:pt x="125" y="189"/>
                                </a:lnTo>
                                <a:lnTo>
                                  <a:pt x="182" y="145"/>
                                </a:lnTo>
                                <a:lnTo>
                                  <a:pt x="250" y="111"/>
                                </a:lnTo>
                                <a:lnTo>
                                  <a:pt x="341" y="67"/>
                                </a:lnTo>
                                <a:lnTo>
                                  <a:pt x="443" y="33"/>
                                </a:lnTo>
                                <a:lnTo>
                                  <a:pt x="568" y="11"/>
                                </a:lnTo>
                                <a:lnTo>
                                  <a:pt x="704" y="0"/>
                                </a:lnTo>
                                <a:lnTo>
                                  <a:pt x="863" y="0"/>
                                </a:lnTo>
                                <a:lnTo>
                                  <a:pt x="1045" y="11"/>
                                </a:lnTo>
                                <a:lnTo>
                                  <a:pt x="1249" y="56"/>
                                </a:lnTo>
                                <a:lnTo>
                                  <a:pt x="1465" y="111"/>
                                </a:lnTo>
                                <a:lnTo>
                                  <a:pt x="1703" y="211"/>
                                </a:lnTo>
                                <a:lnTo>
                                  <a:pt x="1975" y="334"/>
                                </a:lnTo>
                                <a:lnTo>
                                  <a:pt x="2259" y="489"/>
                                </a:lnTo>
                                <a:lnTo>
                                  <a:pt x="2259" y="1112"/>
                                </a:lnTo>
                                <a:lnTo>
                                  <a:pt x="2214" y="1045"/>
                                </a:lnTo>
                                <a:lnTo>
                                  <a:pt x="2134" y="978"/>
                                </a:lnTo>
                                <a:lnTo>
                                  <a:pt x="2021" y="923"/>
                                </a:lnTo>
                                <a:lnTo>
                                  <a:pt x="1941" y="890"/>
                                </a:lnTo>
                                <a:lnTo>
                                  <a:pt x="1851" y="867"/>
                                </a:lnTo>
                                <a:lnTo>
                                  <a:pt x="1760" y="845"/>
                                </a:lnTo>
                                <a:lnTo>
                                  <a:pt x="1635" y="823"/>
                                </a:lnTo>
                                <a:lnTo>
                                  <a:pt x="1510" y="812"/>
                                </a:lnTo>
                                <a:lnTo>
                                  <a:pt x="1374" y="801"/>
                                </a:lnTo>
                                <a:lnTo>
                                  <a:pt x="1215" y="789"/>
                                </a:lnTo>
                                <a:lnTo>
                                  <a:pt x="1033" y="789"/>
                                </a:lnTo>
                                <a:lnTo>
                                  <a:pt x="852" y="789"/>
                                </a:lnTo>
                                <a:lnTo>
                                  <a:pt x="636" y="801"/>
                                </a:lnTo>
                                <a:lnTo>
                                  <a:pt x="636" y="801"/>
                                </a:lnTo>
                                <a:lnTo>
                                  <a:pt x="613" y="801"/>
                                </a:lnTo>
                                <a:lnTo>
                                  <a:pt x="534" y="801"/>
                                </a:lnTo>
                                <a:lnTo>
                                  <a:pt x="420" y="789"/>
                                </a:lnTo>
                                <a:lnTo>
                                  <a:pt x="295" y="767"/>
                                </a:lnTo>
                                <a:lnTo>
                                  <a:pt x="170" y="723"/>
                                </a:lnTo>
                                <a:lnTo>
                                  <a:pt x="68" y="656"/>
                                </a:lnTo>
                                <a:lnTo>
                                  <a:pt x="34" y="612"/>
                                </a:lnTo>
                                <a:lnTo>
                                  <a:pt x="11" y="556"/>
                                </a:lnTo>
                                <a:lnTo>
                                  <a:pt x="0" y="489"/>
                                </a:lnTo>
                                <a:lnTo>
                                  <a:pt x="0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5133240"/>
                            <a:ext cx="143460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1112">
                                <a:moveTo>
                                  <a:pt x="0" y="411"/>
                                </a:moveTo>
                                <a:lnTo>
                                  <a:pt x="11" y="345"/>
                                </a:lnTo>
                                <a:lnTo>
                                  <a:pt x="34" y="300"/>
                                </a:lnTo>
                                <a:lnTo>
                                  <a:pt x="68" y="245"/>
                                </a:lnTo>
                                <a:lnTo>
                                  <a:pt x="68" y="233"/>
                                </a:lnTo>
                                <a:lnTo>
                                  <a:pt x="91" y="211"/>
                                </a:lnTo>
                                <a:lnTo>
                                  <a:pt x="125" y="189"/>
                                </a:lnTo>
                                <a:lnTo>
                                  <a:pt x="182" y="145"/>
                                </a:lnTo>
                                <a:lnTo>
                                  <a:pt x="250" y="111"/>
                                </a:lnTo>
                                <a:lnTo>
                                  <a:pt x="341" y="67"/>
                                </a:lnTo>
                                <a:lnTo>
                                  <a:pt x="443" y="33"/>
                                </a:lnTo>
                                <a:lnTo>
                                  <a:pt x="568" y="11"/>
                                </a:lnTo>
                                <a:lnTo>
                                  <a:pt x="704" y="0"/>
                                </a:lnTo>
                                <a:lnTo>
                                  <a:pt x="863" y="0"/>
                                </a:lnTo>
                                <a:lnTo>
                                  <a:pt x="1045" y="11"/>
                                </a:lnTo>
                                <a:lnTo>
                                  <a:pt x="1249" y="56"/>
                                </a:lnTo>
                                <a:lnTo>
                                  <a:pt x="1465" y="111"/>
                                </a:lnTo>
                                <a:lnTo>
                                  <a:pt x="1703" y="211"/>
                                </a:lnTo>
                                <a:lnTo>
                                  <a:pt x="1975" y="334"/>
                                </a:lnTo>
                                <a:lnTo>
                                  <a:pt x="2259" y="489"/>
                                </a:lnTo>
                                <a:lnTo>
                                  <a:pt x="2259" y="1112"/>
                                </a:lnTo>
                                <a:lnTo>
                                  <a:pt x="2214" y="1045"/>
                                </a:lnTo>
                                <a:lnTo>
                                  <a:pt x="2134" y="978"/>
                                </a:lnTo>
                                <a:lnTo>
                                  <a:pt x="2021" y="923"/>
                                </a:lnTo>
                                <a:lnTo>
                                  <a:pt x="1941" y="890"/>
                                </a:lnTo>
                                <a:lnTo>
                                  <a:pt x="1851" y="867"/>
                                </a:lnTo>
                                <a:lnTo>
                                  <a:pt x="1760" y="845"/>
                                </a:lnTo>
                                <a:lnTo>
                                  <a:pt x="1635" y="823"/>
                                </a:lnTo>
                                <a:lnTo>
                                  <a:pt x="1510" y="812"/>
                                </a:lnTo>
                                <a:lnTo>
                                  <a:pt x="1374" y="801"/>
                                </a:lnTo>
                                <a:lnTo>
                                  <a:pt x="1215" y="789"/>
                                </a:lnTo>
                                <a:lnTo>
                                  <a:pt x="1033" y="789"/>
                                </a:lnTo>
                                <a:lnTo>
                                  <a:pt x="852" y="789"/>
                                </a:lnTo>
                                <a:lnTo>
                                  <a:pt x="636" y="801"/>
                                </a:lnTo>
                                <a:lnTo>
                                  <a:pt x="636" y="801"/>
                                </a:lnTo>
                                <a:lnTo>
                                  <a:pt x="613" y="801"/>
                                </a:lnTo>
                                <a:lnTo>
                                  <a:pt x="534" y="801"/>
                                </a:lnTo>
                                <a:lnTo>
                                  <a:pt x="420" y="789"/>
                                </a:lnTo>
                                <a:lnTo>
                                  <a:pt x="295" y="767"/>
                                </a:lnTo>
                                <a:lnTo>
                                  <a:pt x="170" y="723"/>
                                </a:lnTo>
                                <a:lnTo>
                                  <a:pt x="68" y="656"/>
                                </a:lnTo>
                                <a:lnTo>
                                  <a:pt x="34" y="612"/>
                                </a:lnTo>
                                <a:lnTo>
                                  <a:pt x="11" y="556"/>
                                </a:lnTo>
                                <a:lnTo>
                                  <a:pt x="0" y="489"/>
                                </a:lnTo>
                                <a:lnTo>
                                  <a:pt x="0" y="41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700080"/>
                            <a:ext cx="5370840" cy="192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8" h="3024">
                                <a:moveTo>
                                  <a:pt x="4235" y="778"/>
                                </a:moveTo>
                                <a:lnTo>
                                  <a:pt x="4711" y="767"/>
                                </a:lnTo>
                                <a:lnTo>
                                  <a:pt x="4939" y="734"/>
                                </a:lnTo>
                                <a:lnTo>
                                  <a:pt x="5143" y="711"/>
                                </a:lnTo>
                                <a:lnTo>
                                  <a:pt x="5336" y="667"/>
                                </a:lnTo>
                                <a:lnTo>
                                  <a:pt x="5506" y="622"/>
                                </a:lnTo>
                                <a:lnTo>
                                  <a:pt x="5654" y="578"/>
                                </a:lnTo>
                                <a:lnTo>
                                  <a:pt x="5779" y="522"/>
                                </a:lnTo>
                                <a:lnTo>
                                  <a:pt x="6028" y="378"/>
                                </a:lnTo>
                                <a:lnTo>
                                  <a:pt x="6278" y="255"/>
                                </a:lnTo>
                                <a:lnTo>
                                  <a:pt x="6516" y="178"/>
                                </a:lnTo>
                                <a:lnTo>
                                  <a:pt x="6744" y="100"/>
                                </a:lnTo>
                                <a:lnTo>
                                  <a:pt x="6959" y="55"/>
                                </a:lnTo>
                                <a:lnTo>
                                  <a:pt x="7175" y="22"/>
                                </a:lnTo>
                                <a:lnTo>
                                  <a:pt x="7368" y="0"/>
                                </a:lnTo>
                                <a:lnTo>
                                  <a:pt x="7550" y="0"/>
                                </a:lnTo>
                                <a:lnTo>
                                  <a:pt x="7720" y="11"/>
                                </a:lnTo>
                                <a:lnTo>
                                  <a:pt x="7867" y="22"/>
                                </a:lnTo>
                                <a:lnTo>
                                  <a:pt x="8004" y="55"/>
                                </a:lnTo>
                                <a:lnTo>
                                  <a:pt x="8128" y="78"/>
                                </a:lnTo>
                                <a:lnTo>
                                  <a:pt x="8231" y="111"/>
                                </a:lnTo>
                                <a:lnTo>
                                  <a:pt x="8310" y="144"/>
                                </a:lnTo>
                                <a:lnTo>
                                  <a:pt x="8378" y="178"/>
                                </a:lnTo>
                                <a:lnTo>
                                  <a:pt x="8412" y="211"/>
                                </a:lnTo>
                                <a:lnTo>
                                  <a:pt x="8424" y="211"/>
                                </a:lnTo>
                                <a:lnTo>
                                  <a:pt x="8458" y="278"/>
                                </a:lnTo>
                                <a:lnTo>
                                  <a:pt x="8458" y="300"/>
                                </a:lnTo>
                                <a:lnTo>
                                  <a:pt x="8458" y="322"/>
                                </a:lnTo>
                                <a:lnTo>
                                  <a:pt x="8458" y="344"/>
                                </a:lnTo>
                                <a:lnTo>
                                  <a:pt x="8026" y="2702"/>
                                </a:lnTo>
                                <a:lnTo>
                                  <a:pt x="8004" y="2602"/>
                                </a:lnTo>
                                <a:lnTo>
                                  <a:pt x="7958" y="2490"/>
                                </a:lnTo>
                                <a:lnTo>
                                  <a:pt x="7947" y="2490"/>
                                </a:lnTo>
                                <a:lnTo>
                                  <a:pt x="7924" y="2468"/>
                                </a:lnTo>
                                <a:lnTo>
                                  <a:pt x="7890" y="2435"/>
                                </a:lnTo>
                                <a:lnTo>
                                  <a:pt x="7833" y="2402"/>
                                </a:lnTo>
                                <a:lnTo>
                                  <a:pt x="7765" y="2357"/>
                                </a:lnTo>
                                <a:lnTo>
                                  <a:pt x="7674" y="2313"/>
                                </a:lnTo>
                                <a:lnTo>
                                  <a:pt x="7572" y="2279"/>
                                </a:lnTo>
                                <a:lnTo>
                                  <a:pt x="7447" y="2257"/>
                                </a:lnTo>
                                <a:lnTo>
                                  <a:pt x="7300" y="2246"/>
                                </a:lnTo>
                                <a:lnTo>
                                  <a:pt x="7141" y="2246"/>
                                </a:lnTo>
                                <a:lnTo>
                                  <a:pt x="6959" y="2257"/>
                                </a:lnTo>
                                <a:lnTo>
                                  <a:pt x="6755" y="2301"/>
                                </a:lnTo>
                                <a:lnTo>
                                  <a:pt x="6528" y="2368"/>
                                </a:lnTo>
                                <a:lnTo>
                                  <a:pt x="6278" y="2468"/>
                                </a:lnTo>
                                <a:lnTo>
                                  <a:pt x="6006" y="2602"/>
                                </a:lnTo>
                                <a:lnTo>
                                  <a:pt x="5710" y="2768"/>
                                </a:lnTo>
                                <a:lnTo>
                                  <a:pt x="5597" y="2824"/>
                                </a:lnTo>
                                <a:lnTo>
                                  <a:pt x="5461" y="2869"/>
                                </a:lnTo>
                                <a:lnTo>
                                  <a:pt x="5290" y="2913"/>
                                </a:lnTo>
                                <a:lnTo>
                                  <a:pt x="5120" y="2958"/>
                                </a:lnTo>
                                <a:lnTo>
                                  <a:pt x="4916" y="2980"/>
                                </a:lnTo>
                                <a:lnTo>
                                  <a:pt x="4700" y="3002"/>
                                </a:lnTo>
                                <a:lnTo>
                                  <a:pt x="4473" y="3024"/>
                                </a:lnTo>
                                <a:lnTo>
                                  <a:pt x="4235" y="3024"/>
                                </a:lnTo>
                                <a:lnTo>
                                  <a:pt x="3996" y="3024"/>
                                </a:lnTo>
                                <a:lnTo>
                                  <a:pt x="3758" y="3013"/>
                                </a:lnTo>
                                <a:lnTo>
                                  <a:pt x="3542" y="2991"/>
                                </a:lnTo>
                                <a:lnTo>
                                  <a:pt x="3349" y="2958"/>
                                </a:lnTo>
                                <a:lnTo>
                                  <a:pt x="3168" y="2924"/>
                                </a:lnTo>
                                <a:lnTo>
                                  <a:pt x="3009" y="2880"/>
                                </a:lnTo>
                                <a:lnTo>
                                  <a:pt x="2872" y="2835"/>
                                </a:lnTo>
                                <a:lnTo>
                                  <a:pt x="2759" y="2780"/>
                                </a:lnTo>
                                <a:lnTo>
                                  <a:pt x="2464" y="2613"/>
                                </a:lnTo>
                                <a:lnTo>
                                  <a:pt x="2191" y="2479"/>
                                </a:lnTo>
                                <a:lnTo>
                                  <a:pt x="1942" y="2379"/>
                                </a:lnTo>
                                <a:lnTo>
                                  <a:pt x="1715" y="2313"/>
                                </a:lnTo>
                                <a:lnTo>
                                  <a:pt x="1510" y="2268"/>
                                </a:lnTo>
                                <a:lnTo>
                                  <a:pt x="1329" y="2246"/>
                                </a:lnTo>
                                <a:lnTo>
                                  <a:pt x="1158" y="2246"/>
                                </a:lnTo>
                                <a:lnTo>
                                  <a:pt x="1022" y="2268"/>
                                </a:lnTo>
                                <a:lnTo>
                                  <a:pt x="897" y="2290"/>
                                </a:lnTo>
                                <a:lnTo>
                                  <a:pt x="784" y="2324"/>
                                </a:lnTo>
                                <a:lnTo>
                                  <a:pt x="693" y="2368"/>
                                </a:lnTo>
                                <a:lnTo>
                                  <a:pt x="625" y="2402"/>
                                </a:lnTo>
                                <a:lnTo>
                                  <a:pt x="568" y="2446"/>
                                </a:lnTo>
                                <a:lnTo>
                                  <a:pt x="534" y="2479"/>
                                </a:lnTo>
                                <a:lnTo>
                                  <a:pt x="511" y="2490"/>
                                </a:lnTo>
                                <a:lnTo>
                                  <a:pt x="511" y="2502"/>
                                </a:lnTo>
                                <a:lnTo>
                                  <a:pt x="466" y="2613"/>
                                </a:lnTo>
                                <a:lnTo>
                                  <a:pt x="443" y="2713"/>
                                </a:lnTo>
                                <a:lnTo>
                                  <a:pt x="0" y="344"/>
                                </a:lnTo>
                                <a:lnTo>
                                  <a:pt x="0" y="333"/>
                                </a:lnTo>
                                <a:lnTo>
                                  <a:pt x="0" y="311"/>
                                </a:lnTo>
                                <a:lnTo>
                                  <a:pt x="12" y="278"/>
                                </a:lnTo>
                                <a:lnTo>
                                  <a:pt x="46" y="222"/>
                                </a:lnTo>
                                <a:lnTo>
                                  <a:pt x="46" y="211"/>
                                </a:lnTo>
                                <a:lnTo>
                                  <a:pt x="91" y="189"/>
                                </a:lnTo>
                                <a:lnTo>
                                  <a:pt x="148" y="155"/>
                                </a:lnTo>
                                <a:lnTo>
                                  <a:pt x="239" y="122"/>
                                </a:lnTo>
                                <a:lnTo>
                                  <a:pt x="341" y="89"/>
                                </a:lnTo>
                                <a:lnTo>
                                  <a:pt x="454" y="55"/>
                                </a:lnTo>
                                <a:lnTo>
                                  <a:pt x="591" y="33"/>
                                </a:lnTo>
                                <a:lnTo>
                                  <a:pt x="750" y="11"/>
                                </a:lnTo>
                                <a:lnTo>
                                  <a:pt x="920" y="11"/>
                                </a:lnTo>
                                <a:lnTo>
                                  <a:pt x="1102" y="11"/>
                                </a:lnTo>
                                <a:lnTo>
                                  <a:pt x="1295" y="22"/>
                                </a:lnTo>
                                <a:lnTo>
                                  <a:pt x="1499" y="55"/>
                                </a:lnTo>
                                <a:lnTo>
                                  <a:pt x="1715" y="111"/>
                                </a:lnTo>
                                <a:lnTo>
                                  <a:pt x="1942" y="178"/>
                                </a:lnTo>
                                <a:lnTo>
                                  <a:pt x="2191" y="267"/>
                                </a:lnTo>
                                <a:lnTo>
                                  <a:pt x="2430" y="389"/>
                                </a:lnTo>
                                <a:lnTo>
                                  <a:pt x="2691" y="533"/>
                                </a:lnTo>
                                <a:lnTo>
                                  <a:pt x="2804" y="589"/>
                                </a:lnTo>
                                <a:lnTo>
                                  <a:pt x="2952" y="634"/>
                                </a:lnTo>
                                <a:lnTo>
                                  <a:pt x="3122" y="678"/>
                                </a:lnTo>
                                <a:lnTo>
                                  <a:pt x="3315" y="711"/>
                                </a:lnTo>
                                <a:lnTo>
                                  <a:pt x="3531" y="745"/>
                                </a:lnTo>
                                <a:lnTo>
                                  <a:pt x="3747" y="767"/>
                                </a:lnTo>
                                <a:lnTo>
                                  <a:pt x="4235" y="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627520"/>
                            <a:ext cx="10954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612">
                                <a:moveTo>
                                  <a:pt x="1623" y="23"/>
                                </a:moveTo>
                                <a:lnTo>
                                  <a:pt x="1305" y="0"/>
                                </a:lnTo>
                                <a:lnTo>
                                  <a:pt x="1033" y="0"/>
                                </a:lnTo>
                                <a:lnTo>
                                  <a:pt x="795" y="11"/>
                                </a:lnTo>
                                <a:lnTo>
                                  <a:pt x="602" y="34"/>
                                </a:lnTo>
                                <a:lnTo>
                                  <a:pt x="431" y="56"/>
                                </a:lnTo>
                                <a:lnTo>
                                  <a:pt x="295" y="89"/>
                                </a:lnTo>
                                <a:lnTo>
                                  <a:pt x="193" y="134"/>
                                </a:lnTo>
                                <a:lnTo>
                                  <a:pt x="113" y="178"/>
                                </a:lnTo>
                                <a:lnTo>
                                  <a:pt x="57" y="223"/>
                                </a:lnTo>
                                <a:lnTo>
                                  <a:pt x="23" y="267"/>
                                </a:lnTo>
                                <a:lnTo>
                                  <a:pt x="0" y="323"/>
                                </a:lnTo>
                                <a:lnTo>
                                  <a:pt x="11" y="367"/>
                                </a:lnTo>
                                <a:lnTo>
                                  <a:pt x="23" y="412"/>
                                </a:lnTo>
                                <a:lnTo>
                                  <a:pt x="57" y="456"/>
                                </a:lnTo>
                                <a:lnTo>
                                  <a:pt x="159" y="512"/>
                                </a:lnTo>
                                <a:lnTo>
                                  <a:pt x="284" y="556"/>
                                </a:lnTo>
                                <a:lnTo>
                                  <a:pt x="431" y="590"/>
                                </a:lnTo>
                                <a:lnTo>
                                  <a:pt x="772" y="612"/>
                                </a:lnTo>
                                <a:lnTo>
                                  <a:pt x="1124" y="590"/>
                                </a:lnTo>
                                <a:lnTo>
                                  <a:pt x="1294" y="567"/>
                                </a:lnTo>
                                <a:lnTo>
                                  <a:pt x="1453" y="545"/>
                                </a:lnTo>
                                <a:lnTo>
                                  <a:pt x="1578" y="512"/>
                                </a:lnTo>
                                <a:lnTo>
                                  <a:pt x="1657" y="478"/>
                                </a:lnTo>
                                <a:lnTo>
                                  <a:pt x="1714" y="434"/>
                                </a:lnTo>
                                <a:lnTo>
                                  <a:pt x="1725" y="401"/>
                                </a:lnTo>
                                <a:lnTo>
                                  <a:pt x="1725" y="0"/>
                                </a:lnTo>
                                <a:lnTo>
                                  <a:pt x="1657" y="11"/>
                                </a:lnTo>
                                <a:lnTo>
                                  <a:pt x="1635" y="23"/>
                                </a:lnTo>
                                <a:lnTo>
                                  <a:pt x="1623" y="23"/>
                                </a:lnTo>
                                <a:lnTo>
                                  <a:pt x="1419" y="11"/>
                                </a:lnTo>
                                <a:lnTo>
                                  <a:pt x="1226" y="0"/>
                                </a:lnTo>
                                <a:lnTo>
                                  <a:pt x="1056" y="0"/>
                                </a:lnTo>
                                <a:lnTo>
                                  <a:pt x="897" y="11"/>
                                </a:lnTo>
                                <a:lnTo>
                                  <a:pt x="749" y="11"/>
                                </a:lnTo>
                                <a:lnTo>
                                  <a:pt x="624" y="23"/>
                                </a:lnTo>
                                <a:lnTo>
                                  <a:pt x="511" y="45"/>
                                </a:lnTo>
                                <a:lnTo>
                                  <a:pt x="409" y="67"/>
                                </a:lnTo>
                                <a:lnTo>
                                  <a:pt x="318" y="89"/>
                                </a:lnTo>
                                <a:lnTo>
                                  <a:pt x="250" y="112"/>
                                </a:lnTo>
                                <a:lnTo>
                                  <a:pt x="125" y="167"/>
                                </a:lnTo>
                                <a:lnTo>
                                  <a:pt x="57" y="223"/>
                                </a:lnTo>
                                <a:lnTo>
                                  <a:pt x="11" y="289"/>
                                </a:lnTo>
                                <a:lnTo>
                                  <a:pt x="16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627520"/>
                            <a:ext cx="10954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612">
                                <a:moveTo>
                                  <a:pt x="1623" y="23"/>
                                </a:moveTo>
                                <a:lnTo>
                                  <a:pt x="1305" y="0"/>
                                </a:lnTo>
                                <a:lnTo>
                                  <a:pt x="1033" y="0"/>
                                </a:lnTo>
                                <a:lnTo>
                                  <a:pt x="795" y="11"/>
                                </a:lnTo>
                                <a:lnTo>
                                  <a:pt x="602" y="34"/>
                                </a:lnTo>
                                <a:lnTo>
                                  <a:pt x="431" y="56"/>
                                </a:lnTo>
                                <a:lnTo>
                                  <a:pt x="295" y="89"/>
                                </a:lnTo>
                                <a:lnTo>
                                  <a:pt x="193" y="134"/>
                                </a:lnTo>
                                <a:lnTo>
                                  <a:pt x="113" y="178"/>
                                </a:lnTo>
                                <a:lnTo>
                                  <a:pt x="57" y="223"/>
                                </a:lnTo>
                                <a:lnTo>
                                  <a:pt x="23" y="267"/>
                                </a:lnTo>
                                <a:lnTo>
                                  <a:pt x="0" y="323"/>
                                </a:lnTo>
                                <a:lnTo>
                                  <a:pt x="11" y="367"/>
                                </a:lnTo>
                                <a:lnTo>
                                  <a:pt x="23" y="412"/>
                                </a:lnTo>
                                <a:lnTo>
                                  <a:pt x="57" y="456"/>
                                </a:lnTo>
                                <a:lnTo>
                                  <a:pt x="159" y="512"/>
                                </a:lnTo>
                                <a:lnTo>
                                  <a:pt x="284" y="556"/>
                                </a:lnTo>
                                <a:lnTo>
                                  <a:pt x="431" y="590"/>
                                </a:lnTo>
                                <a:lnTo>
                                  <a:pt x="772" y="612"/>
                                </a:lnTo>
                                <a:lnTo>
                                  <a:pt x="1124" y="590"/>
                                </a:lnTo>
                                <a:lnTo>
                                  <a:pt x="1294" y="567"/>
                                </a:lnTo>
                                <a:lnTo>
                                  <a:pt x="1453" y="545"/>
                                </a:lnTo>
                                <a:lnTo>
                                  <a:pt x="1578" y="512"/>
                                </a:lnTo>
                                <a:lnTo>
                                  <a:pt x="1657" y="478"/>
                                </a:lnTo>
                                <a:lnTo>
                                  <a:pt x="1714" y="434"/>
                                </a:lnTo>
                                <a:lnTo>
                                  <a:pt x="1725" y="401"/>
                                </a:lnTo>
                                <a:lnTo>
                                  <a:pt x="1725" y="0"/>
                                </a:lnTo>
                                <a:lnTo>
                                  <a:pt x="1657" y="11"/>
                                </a:lnTo>
                                <a:lnTo>
                                  <a:pt x="1635" y="23"/>
                                </a:lnTo>
                                <a:lnTo>
                                  <a:pt x="1623" y="23"/>
                                </a:lnTo>
                                <a:lnTo>
                                  <a:pt x="1419" y="11"/>
                                </a:lnTo>
                                <a:lnTo>
                                  <a:pt x="1226" y="0"/>
                                </a:lnTo>
                                <a:lnTo>
                                  <a:pt x="1056" y="0"/>
                                </a:lnTo>
                                <a:lnTo>
                                  <a:pt x="897" y="11"/>
                                </a:lnTo>
                                <a:lnTo>
                                  <a:pt x="749" y="11"/>
                                </a:lnTo>
                                <a:lnTo>
                                  <a:pt x="624" y="23"/>
                                </a:lnTo>
                                <a:lnTo>
                                  <a:pt x="511" y="45"/>
                                </a:lnTo>
                                <a:lnTo>
                                  <a:pt x="409" y="67"/>
                                </a:lnTo>
                                <a:lnTo>
                                  <a:pt x="318" y="89"/>
                                </a:lnTo>
                                <a:lnTo>
                                  <a:pt x="250" y="112"/>
                                </a:lnTo>
                                <a:lnTo>
                                  <a:pt x="125" y="167"/>
                                </a:lnTo>
                                <a:lnTo>
                                  <a:pt x="57" y="223"/>
                                </a:lnTo>
                                <a:lnTo>
                                  <a:pt x="11" y="28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5627520"/>
                            <a:ext cx="720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401">
                                <a:moveTo>
                                  <a:pt x="1135" y="401"/>
                                </a:moveTo>
                                <a:lnTo>
                                  <a:pt x="1124" y="356"/>
                                </a:lnTo>
                                <a:lnTo>
                                  <a:pt x="1090" y="312"/>
                                </a:lnTo>
                                <a:lnTo>
                                  <a:pt x="1045" y="278"/>
                                </a:lnTo>
                                <a:lnTo>
                                  <a:pt x="965" y="234"/>
                                </a:lnTo>
                                <a:lnTo>
                                  <a:pt x="886" y="212"/>
                                </a:lnTo>
                                <a:lnTo>
                                  <a:pt x="783" y="200"/>
                                </a:lnTo>
                                <a:lnTo>
                                  <a:pt x="568" y="189"/>
                                </a:lnTo>
                                <a:lnTo>
                                  <a:pt x="341" y="200"/>
                                </a:lnTo>
                                <a:lnTo>
                                  <a:pt x="227" y="223"/>
                                </a:lnTo>
                                <a:lnTo>
                                  <a:pt x="136" y="234"/>
                                </a:lnTo>
                                <a:lnTo>
                                  <a:pt x="57" y="267"/>
                                </a:lnTo>
                                <a:lnTo>
                                  <a:pt x="0" y="312"/>
                                </a:lnTo>
                                <a:lnTo>
                                  <a:pt x="0" y="23"/>
                                </a:lnTo>
                                <a:lnTo>
                                  <a:pt x="205" y="11"/>
                                </a:lnTo>
                                <a:lnTo>
                                  <a:pt x="443" y="0"/>
                                </a:lnTo>
                                <a:lnTo>
                                  <a:pt x="727" y="0"/>
                                </a:lnTo>
                                <a:lnTo>
                                  <a:pt x="1033" y="23"/>
                                </a:lnTo>
                                <a:lnTo>
                                  <a:pt x="1045" y="23"/>
                                </a:lnTo>
                                <a:lnTo>
                                  <a:pt x="1067" y="23"/>
                                </a:lnTo>
                                <a:lnTo>
                                  <a:pt x="1135" y="11"/>
                                </a:lnTo>
                                <a:lnTo>
                                  <a:pt x="1135" y="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5747400"/>
                            <a:ext cx="309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34">
                                <a:moveTo>
                                  <a:pt x="488" y="201"/>
                                </a:moveTo>
                                <a:lnTo>
                                  <a:pt x="408" y="212"/>
                                </a:lnTo>
                                <a:lnTo>
                                  <a:pt x="306" y="234"/>
                                </a:lnTo>
                                <a:lnTo>
                                  <a:pt x="204" y="234"/>
                                </a:lnTo>
                                <a:lnTo>
                                  <a:pt x="113" y="212"/>
                                </a:lnTo>
                                <a:lnTo>
                                  <a:pt x="45" y="178"/>
                                </a:lnTo>
                                <a:lnTo>
                                  <a:pt x="0" y="145"/>
                                </a:lnTo>
                                <a:lnTo>
                                  <a:pt x="0" y="123"/>
                                </a:lnTo>
                                <a:lnTo>
                                  <a:pt x="11" y="89"/>
                                </a:lnTo>
                                <a:lnTo>
                                  <a:pt x="56" y="67"/>
                                </a:lnTo>
                                <a:lnTo>
                                  <a:pt x="124" y="45"/>
                                </a:lnTo>
                                <a:lnTo>
                                  <a:pt x="295" y="11"/>
                                </a:lnTo>
                                <a:lnTo>
                                  <a:pt x="488" y="0"/>
                                </a:lnTo>
                                <a:lnTo>
                                  <a:pt x="488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5126400"/>
                            <a:ext cx="143460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1112">
                                <a:moveTo>
                                  <a:pt x="2248" y="411"/>
                                </a:moveTo>
                                <a:lnTo>
                                  <a:pt x="2237" y="345"/>
                                </a:lnTo>
                                <a:lnTo>
                                  <a:pt x="2225" y="300"/>
                                </a:lnTo>
                                <a:lnTo>
                                  <a:pt x="2191" y="244"/>
                                </a:lnTo>
                                <a:lnTo>
                                  <a:pt x="2180" y="233"/>
                                </a:lnTo>
                                <a:lnTo>
                                  <a:pt x="2157" y="222"/>
                                </a:lnTo>
                                <a:lnTo>
                                  <a:pt x="2123" y="189"/>
                                </a:lnTo>
                                <a:lnTo>
                                  <a:pt x="2066" y="156"/>
                                </a:lnTo>
                                <a:lnTo>
                                  <a:pt x="1998" y="111"/>
                                </a:lnTo>
                                <a:lnTo>
                                  <a:pt x="1919" y="78"/>
                                </a:lnTo>
                                <a:lnTo>
                                  <a:pt x="1817" y="44"/>
                                </a:lnTo>
                                <a:lnTo>
                                  <a:pt x="1692" y="11"/>
                                </a:lnTo>
                                <a:lnTo>
                                  <a:pt x="1544" y="0"/>
                                </a:lnTo>
                                <a:lnTo>
                                  <a:pt x="1385" y="0"/>
                                </a:lnTo>
                                <a:lnTo>
                                  <a:pt x="1215" y="11"/>
                                </a:lnTo>
                                <a:lnTo>
                                  <a:pt x="1011" y="55"/>
                                </a:lnTo>
                                <a:lnTo>
                                  <a:pt x="784" y="122"/>
                                </a:lnTo>
                                <a:lnTo>
                                  <a:pt x="545" y="211"/>
                                </a:lnTo>
                                <a:lnTo>
                                  <a:pt x="284" y="333"/>
                                </a:lnTo>
                                <a:lnTo>
                                  <a:pt x="0" y="489"/>
                                </a:lnTo>
                                <a:lnTo>
                                  <a:pt x="0" y="1112"/>
                                </a:lnTo>
                                <a:lnTo>
                                  <a:pt x="34" y="1045"/>
                                </a:lnTo>
                                <a:lnTo>
                                  <a:pt x="114" y="978"/>
                                </a:lnTo>
                                <a:lnTo>
                                  <a:pt x="227" y="923"/>
                                </a:lnTo>
                                <a:lnTo>
                                  <a:pt x="307" y="889"/>
                                </a:lnTo>
                                <a:lnTo>
                                  <a:pt x="398" y="867"/>
                                </a:lnTo>
                                <a:lnTo>
                                  <a:pt x="500" y="845"/>
                                </a:lnTo>
                                <a:lnTo>
                                  <a:pt x="613" y="823"/>
                                </a:lnTo>
                                <a:lnTo>
                                  <a:pt x="738" y="812"/>
                                </a:lnTo>
                                <a:lnTo>
                                  <a:pt x="886" y="800"/>
                                </a:lnTo>
                                <a:lnTo>
                                  <a:pt x="1045" y="789"/>
                                </a:lnTo>
                                <a:lnTo>
                                  <a:pt x="1215" y="789"/>
                                </a:lnTo>
                                <a:lnTo>
                                  <a:pt x="1408" y="800"/>
                                </a:lnTo>
                                <a:lnTo>
                                  <a:pt x="1612" y="812"/>
                                </a:lnTo>
                                <a:lnTo>
                                  <a:pt x="1624" y="812"/>
                                </a:lnTo>
                                <a:lnTo>
                                  <a:pt x="1646" y="812"/>
                                </a:lnTo>
                                <a:lnTo>
                                  <a:pt x="1726" y="812"/>
                                </a:lnTo>
                                <a:lnTo>
                                  <a:pt x="1839" y="800"/>
                                </a:lnTo>
                                <a:lnTo>
                                  <a:pt x="1964" y="778"/>
                                </a:lnTo>
                                <a:lnTo>
                                  <a:pt x="2089" y="734"/>
                                </a:lnTo>
                                <a:lnTo>
                                  <a:pt x="2180" y="656"/>
                                </a:lnTo>
                                <a:lnTo>
                                  <a:pt x="2225" y="611"/>
                                </a:lnTo>
                                <a:lnTo>
                                  <a:pt x="2248" y="556"/>
                                </a:lnTo>
                                <a:lnTo>
                                  <a:pt x="2259" y="489"/>
                                </a:lnTo>
                                <a:lnTo>
                                  <a:pt x="2248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5126400"/>
                            <a:ext cx="143460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1112">
                                <a:moveTo>
                                  <a:pt x="2248" y="411"/>
                                </a:moveTo>
                                <a:lnTo>
                                  <a:pt x="2237" y="345"/>
                                </a:lnTo>
                                <a:lnTo>
                                  <a:pt x="2225" y="300"/>
                                </a:lnTo>
                                <a:lnTo>
                                  <a:pt x="2191" y="244"/>
                                </a:lnTo>
                                <a:lnTo>
                                  <a:pt x="2180" y="233"/>
                                </a:lnTo>
                                <a:lnTo>
                                  <a:pt x="2157" y="222"/>
                                </a:lnTo>
                                <a:lnTo>
                                  <a:pt x="2123" y="189"/>
                                </a:lnTo>
                                <a:lnTo>
                                  <a:pt x="2066" y="156"/>
                                </a:lnTo>
                                <a:lnTo>
                                  <a:pt x="1998" y="111"/>
                                </a:lnTo>
                                <a:lnTo>
                                  <a:pt x="1919" y="78"/>
                                </a:lnTo>
                                <a:lnTo>
                                  <a:pt x="1817" y="44"/>
                                </a:lnTo>
                                <a:lnTo>
                                  <a:pt x="1692" y="11"/>
                                </a:lnTo>
                                <a:lnTo>
                                  <a:pt x="1544" y="0"/>
                                </a:lnTo>
                                <a:lnTo>
                                  <a:pt x="1385" y="0"/>
                                </a:lnTo>
                                <a:lnTo>
                                  <a:pt x="1215" y="11"/>
                                </a:lnTo>
                                <a:lnTo>
                                  <a:pt x="1011" y="55"/>
                                </a:lnTo>
                                <a:lnTo>
                                  <a:pt x="784" y="122"/>
                                </a:lnTo>
                                <a:lnTo>
                                  <a:pt x="545" y="211"/>
                                </a:lnTo>
                                <a:lnTo>
                                  <a:pt x="284" y="333"/>
                                </a:lnTo>
                                <a:lnTo>
                                  <a:pt x="0" y="489"/>
                                </a:lnTo>
                                <a:lnTo>
                                  <a:pt x="0" y="1112"/>
                                </a:lnTo>
                                <a:lnTo>
                                  <a:pt x="34" y="1045"/>
                                </a:lnTo>
                                <a:lnTo>
                                  <a:pt x="114" y="978"/>
                                </a:lnTo>
                                <a:lnTo>
                                  <a:pt x="227" y="923"/>
                                </a:lnTo>
                                <a:lnTo>
                                  <a:pt x="307" y="889"/>
                                </a:lnTo>
                                <a:lnTo>
                                  <a:pt x="398" y="867"/>
                                </a:lnTo>
                                <a:lnTo>
                                  <a:pt x="500" y="845"/>
                                </a:lnTo>
                                <a:lnTo>
                                  <a:pt x="613" y="823"/>
                                </a:lnTo>
                                <a:lnTo>
                                  <a:pt x="738" y="812"/>
                                </a:lnTo>
                                <a:lnTo>
                                  <a:pt x="886" y="800"/>
                                </a:lnTo>
                                <a:lnTo>
                                  <a:pt x="1045" y="789"/>
                                </a:lnTo>
                                <a:lnTo>
                                  <a:pt x="1215" y="789"/>
                                </a:lnTo>
                                <a:lnTo>
                                  <a:pt x="1408" y="800"/>
                                </a:lnTo>
                                <a:lnTo>
                                  <a:pt x="1612" y="812"/>
                                </a:lnTo>
                                <a:lnTo>
                                  <a:pt x="1624" y="812"/>
                                </a:lnTo>
                                <a:lnTo>
                                  <a:pt x="1646" y="812"/>
                                </a:lnTo>
                                <a:lnTo>
                                  <a:pt x="1726" y="812"/>
                                </a:lnTo>
                                <a:lnTo>
                                  <a:pt x="1839" y="800"/>
                                </a:lnTo>
                                <a:lnTo>
                                  <a:pt x="1964" y="778"/>
                                </a:lnTo>
                                <a:lnTo>
                                  <a:pt x="2089" y="734"/>
                                </a:lnTo>
                                <a:lnTo>
                                  <a:pt x="2180" y="656"/>
                                </a:lnTo>
                                <a:lnTo>
                                  <a:pt x="2225" y="611"/>
                                </a:lnTo>
                                <a:lnTo>
                                  <a:pt x="2248" y="556"/>
                                </a:lnTo>
                                <a:lnTo>
                                  <a:pt x="2259" y="489"/>
                                </a:lnTo>
                                <a:lnTo>
                                  <a:pt x="2248" y="411"/>
                                </a:ln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903600"/>
                            <a:ext cx="333072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1835640"/>
                            <a:ext cx="90864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1" h="1001">
                                <a:moveTo>
                                  <a:pt x="46" y="868"/>
                                </a:moveTo>
                                <a:lnTo>
                                  <a:pt x="34" y="823"/>
                                </a:lnTo>
                                <a:lnTo>
                                  <a:pt x="46" y="790"/>
                                </a:lnTo>
                                <a:lnTo>
                                  <a:pt x="80" y="745"/>
                                </a:lnTo>
                                <a:lnTo>
                                  <a:pt x="102" y="745"/>
                                </a:lnTo>
                                <a:lnTo>
                                  <a:pt x="136" y="767"/>
                                </a:lnTo>
                                <a:lnTo>
                                  <a:pt x="193" y="845"/>
                                </a:lnTo>
                                <a:lnTo>
                                  <a:pt x="284" y="956"/>
                                </a:lnTo>
                                <a:lnTo>
                                  <a:pt x="341" y="990"/>
                                </a:lnTo>
                                <a:lnTo>
                                  <a:pt x="398" y="1001"/>
                                </a:lnTo>
                                <a:lnTo>
                                  <a:pt x="500" y="968"/>
                                </a:lnTo>
                                <a:lnTo>
                                  <a:pt x="579" y="934"/>
                                </a:lnTo>
                                <a:lnTo>
                                  <a:pt x="636" y="912"/>
                                </a:lnTo>
                                <a:lnTo>
                                  <a:pt x="659" y="879"/>
                                </a:lnTo>
                                <a:lnTo>
                                  <a:pt x="659" y="856"/>
                                </a:lnTo>
                                <a:lnTo>
                                  <a:pt x="647" y="834"/>
                                </a:lnTo>
                                <a:lnTo>
                                  <a:pt x="613" y="801"/>
                                </a:lnTo>
                                <a:lnTo>
                                  <a:pt x="568" y="779"/>
                                </a:lnTo>
                                <a:lnTo>
                                  <a:pt x="556" y="756"/>
                                </a:lnTo>
                                <a:lnTo>
                                  <a:pt x="534" y="712"/>
                                </a:lnTo>
                                <a:lnTo>
                                  <a:pt x="534" y="678"/>
                                </a:lnTo>
                                <a:lnTo>
                                  <a:pt x="534" y="656"/>
                                </a:lnTo>
                                <a:lnTo>
                                  <a:pt x="625" y="712"/>
                                </a:lnTo>
                                <a:lnTo>
                                  <a:pt x="681" y="734"/>
                                </a:lnTo>
                                <a:lnTo>
                                  <a:pt x="715" y="734"/>
                                </a:lnTo>
                                <a:lnTo>
                                  <a:pt x="727" y="690"/>
                                </a:lnTo>
                                <a:lnTo>
                                  <a:pt x="727" y="634"/>
                                </a:lnTo>
                                <a:lnTo>
                                  <a:pt x="727" y="590"/>
                                </a:lnTo>
                                <a:lnTo>
                                  <a:pt x="749" y="567"/>
                                </a:lnTo>
                                <a:lnTo>
                                  <a:pt x="795" y="567"/>
                                </a:lnTo>
                                <a:lnTo>
                                  <a:pt x="852" y="590"/>
                                </a:lnTo>
                                <a:lnTo>
                                  <a:pt x="908" y="612"/>
                                </a:lnTo>
                                <a:lnTo>
                                  <a:pt x="977" y="623"/>
                                </a:lnTo>
                                <a:lnTo>
                                  <a:pt x="1056" y="601"/>
                                </a:lnTo>
                                <a:lnTo>
                                  <a:pt x="1135" y="567"/>
                                </a:lnTo>
                                <a:lnTo>
                                  <a:pt x="1283" y="489"/>
                                </a:lnTo>
                                <a:lnTo>
                                  <a:pt x="1306" y="489"/>
                                </a:lnTo>
                                <a:lnTo>
                                  <a:pt x="1351" y="512"/>
                                </a:lnTo>
                                <a:lnTo>
                                  <a:pt x="1397" y="534"/>
                                </a:lnTo>
                                <a:lnTo>
                                  <a:pt x="1431" y="534"/>
                                </a:lnTo>
                                <a:lnTo>
                                  <a:pt x="1431" y="512"/>
                                </a:lnTo>
                                <a:lnTo>
                                  <a:pt x="1408" y="467"/>
                                </a:lnTo>
                                <a:lnTo>
                                  <a:pt x="1385" y="423"/>
                                </a:lnTo>
                                <a:lnTo>
                                  <a:pt x="1362" y="400"/>
                                </a:lnTo>
                                <a:lnTo>
                                  <a:pt x="1124" y="267"/>
                                </a:lnTo>
                                <a:lnTo>
                                  <a:pt x="977" y="223"/>
                                </a:lnTo>
                                <a:lnTo>
                                  <a:pt x="897" y="211"/>
                                </a:lnTo>
                                <a:lnTo>
                                  <a:pt x="818" y="211"/>
                                </a:lnTo>
                                <a:lnTo>
                                  <a:pt x="772" y="200"/>
                                </a:lnTo>
                                <a:lnTo>
                                  <a:pt x="738" y="156"/>
                                </a:lnTo>
                                <a:lnTo>
                                  <a:pt x="738" y="134"/>
                                </a:lnTo>
                                <a:lnTo>
                                  <a:pt x="715" y="111"/>
                                </a:lnTo>
                                <a:lnTo>
                                  <a:pt x="681" y="100"/>
                                </a:lnTo>
                                <a:lnTo>
                                  <a:pt x="602" y="111"/>
                                </a:lnTo>
                                <a:lnTo>
                                  <a:pt x="522" y="145"/>
                                </a:lnTo>
                                <a:lnTo>
                                  <a:pt x="454" y="178"/>
                                </a:lnTo>
                                <a:lnTo>
                                  <a:pt x="454" y="156"/>
                                </a:lnTo>
                                <a:lnTo>
                                  <a:pt x="454" y="134"/>
                                </a:lnTo>
                                <a:lnTo>
                                  <a:pt x="466" y="89"/>
                                </a:lnTo>
                                <a:lnTo>
                                  <a:pt x="454" y="45"/>
                                </a:lnTo>
                                <a:lnTo>
                                  <a:pt x="420" y="11"/>
                                </a:lnTo>
                                <a:lnTo>
                                  <a:pt x="375" y="0"/>
                                </a:lnTo>
                                <a:lnTo>
                                  <a:pt x="341" y="11"/>
                                </a:lnTo>
                                <a:lnTo>
                                  <a:pt x="295" y="34"/>
                                </a:lnTo>
                                <a:lnTo>
                                  <a:pt x="216" y="67"/>
                                </a:lnTo>
                                <a:lnTo>
                                  <a:pt x="159" y="111"/>
                                </a:lnTo>
                                <a:lnTo>
                                  <a:pt x="114" y="145"/>
                                </a:lnTo>
                                <a:lnTo>
                                  <a:pt x="68" y="189"/>
                                </a:lnTo>
                                <a:lnTo>
                                  <a:pt x="34" y="256"/>
                                </a:lnTo>
                                <a:lnTo>
                                  <a:pt x="23" y="323"/>
                                </a:lnTo>
                                <a:lnTo>
                                  <a:pt x="46" y="423"/>
                                </a:lnTo>
                                <a:lnTo>
                                  <a:pt x="68" y="456"/>
                                </a:lnTo>
                                <a:lnTo>
                                  <a:pt x="68" y="478"/>
                                </a:lnTo>
                                <a:lnTo>
                                  <a:pt x="34" y="590"/>
                                </a:lnTo>
                                <a:lnTo>
                                  <a:pt x="34" y="645"/>
                                </a:lnTo>
                                <a:lnTo>
                                  <a:pt x="57" y="712"/>
                                </a:lnTo>
                                <a:lnTo>
                                  <a:pt x="57" y="723"/>
                                </a:lnTo>
                                <a:lnTo>
                                  <a:pt x="46" y="756"/>
                                </a:lnTo>
                                <a:lnTo>
                                  <a:pt x="12" y="812"/>
                                </a:lnTo>
                                <a:lnTo>
                                  <a:pt x="0" y="845"/>
                                </a:lnTo>
                                <a:lnTo>
                                  <a:pt x="12" y="868"/>
                                </a:lnTo>
                                <a:lnTo>
                                  <a:pt x="46" y="8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941840"/>
                            <a:ext cx="6418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556">
                                <a:moveTo>
                                  <a:pt x="0" y="511"/>
                                </a:moveTo>
                                <a:lnTo>
                                  <a:pt x="34" y="423"/>
                                </a:lnTo>
                                <a:lnTo>
                                  <a:pt x="57" y="311"/>
                                </a:lnTo>
                                <a:lnTo>
                                  <a:pt x="91" y="211"/>
                                </a:lnTo>
                                <a:lnTo>
                                  <a:pt x="193" y="0"/>
                                </a:lnTo>
                                <a:lnTo>
                                  <a:pt x="148" y="78"/>
                                </a:lnTo>
                                <a:lnTo>
                                  <a:pt x="103" y="156"/>
                                </a:lnTo>
                                <a:lnTo>
                                  <a:pt x="80" y="245"/>
                                </a:lnTo>
                                <a:lnTo>
                                  <a:pt x="91" y="278"/>
                                </a:lnTo>
                                <a:lnTo>
                                  <a:pt x="114" y="311"/>
                                </a:lnTo>
                                <a:lnTo>
                                  <a:pt x="273" y="200"/>
                                </a:lnTo>
                                <a:lnTo>
                                  <a:pt x="420" y="78"/>
                                </a:lnTo>
                                <a:lnTo>
                                  <a:pt x="454" y="100"/>
                                </a:lnTo>
                                <a:lnTo>
                                  <a:pt x="432" y="145"/>
                                </a:lnTo>
                                <a:lnTo>
                                  <a:pt x="386" y="178"/>
                                </a:lnTo>
                                <a:lnTo>
                                  <a:pt x="284" y="222"/>
                                </a:lnTo>
                                <a:lnTo>
                                  <a:pt x="466" y="178"/>
                                </a:lnTo>
                                <a:lnTo>
                                  <a:pt x="647" y="167"/>
                                </a:lnTo>
                                <a:lnTo>
                                  <a:pt x="829" y="178"/>
                                </a:lnTo>
                                <a:lnTo>
                                  <a:pt x="920" y="211"/>
                                </a:lnTo>
                                <a:lnTo>
                                  <a:pt x="1011" y="245"/>
                                </a:lnTo>
                                <a:lnTo>
                                  <a:pt x="874" y="189"/>
                                </a:lnTo>
                                <a:lnTo>
                                  <a:pt x="750" y="178"/>
                                </a:lnTo>
                                <a:lnTo>
                                  <a:pt x="602" y="189"/>
                                </a:lnTo>
                                <a:lnTo>
                                  <a:pt x="466" y="222"/>
                                </a:lnTo>
                                <a:lnTo>
                                  <a:pt x="432" y="267"/>
                                </a:lnTo>
                                <a:lnTo>
                                  <a:pt x="477" y="300"/>
                                </a:lnTo>
                                <a:lnTo>
                                  <a:pt x="523" y="345"/>
                                </a:lnTo>
                                <a:lnTo>
                                  <a:pt x="386" y="278"/>
                                </a:lnTo>
                                <a:lnTo>
                                  <a:pt x="307" y="267"/>
                                </a:lnTo>
                                <a:lnTo>
                                  <a:pt x="250" y="289"/>
                                </a:lnTo>
                                <a:lnTo>
                                  <a:pt x="216" y="322"/>
                                </a:lnTo>
                                <a:lnTo>
                                  <a:pt x="205" y="367"/>
                                </a:lnTo>
                                <a:lnTo>
                                  <a:pt x="216" y="400"/>
                                </a:lnTo>
                                <a:lnTo>
                                  <a:pt x="250" y="434"/>
                                </a:lnTo>
                                <a:lnTo>
                                  <a:pt x="386" y="556"/>
                                </a:lnTo>
                                <a:lnTo>
                                  <a:pt x="250" y="467"/>
                                </a:lnTo>
                                <a:lnTo>
                                  <a:pt x="182" y="434"/>
                                </a:lnTo>
                                <a:lnTo>
                                  <a:pt x="114" y="411"/>
                                </a:lnTo>
                                <a:lnTo>
                                  <a:pt x="91" y="434"/>
                                </a:lnTo>
                                <a:lnTo>
                                  <a:pt x="68" y="467"/>
                                </a:lnTo>
                                <a:lnTo>
                                  <a:pt x="46" y="500"/>
                                </a:lnTo>
                                <a:lnTo>
                                  <a:pt x="0" y="5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800" y="1052280"/>
                            <a:ext cx="261252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 xml:space="preserve">1ère préparatoire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4352400"/>
                            <a:ext cx="4572000" cy="63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ateen" w:hAnsi="AL-Mateen" w:eastAsia="AL-Mateen" w:cs="AL-Mateen"/>
                                  <w:lang w:bidi="hi-IN"/>
                                </w:rPr>
                                <w:t>لغة فرنسية للصف الأول الإعدادى (( لغات )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0.5pt;width:446.15pt;height:604.35pt" coordorigin="480,210" coordsize="8923,12087">
                <v:rect id="shape_0" stroked="f" o:allowincell="f" style="position:absolute;left:480;top:210;width:8922;height:1208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8923,12076" path="m8923,6171l8923,6149l8923,6116l8900,6038l8878,5971l8844,5916l8798,5871l8798,5860l8741,5827l8673,5782l8503,5716l8503,4214l8492,4059l8446,3925l8378,3792l8287,3681l8162,3581l8038,3514l7890,3469l7742,3458l7243,3458l7141,3414l7073,3347l7016,3247l7005,3147l7016,3047l7050,2969l7198,2936l7334,2891l7447,2813l7561,2713l7640,2624l7686,2513l7731,2369l7742,2224l7742,1546l7731,1401l7686,1257l7618,1134l7527,1012l7402,923l7277,856l7129,812l6982,790l5915,790l5779,623l5620,467l5449,334l5268,223l5063,134l4859,67l4643,11l4428,0l4394,0l4178,11l3962,67l3758,134l3554,223l3372,334l3202,467l3043,623l2906,790l1839,790l1692,812l1544,856l1419,923l1306,1012l1204,1134l1136,1257l1090,1401l1079,1546l1079,2224l1090,2369l1136,2502l1181,2613l1249,2702l1363,2802l1487,2880l1612,2936l1760,2969l1703,3036l1680,3091l1680,3125l1533,3191l1419,3269l1306,3358l1215,3458l1079,3458l931,3469l784,3514l659,3581l534,3681l443,3792l375,3925l330,4059l318,4214l318,5760l205,5816l125,5871l114,5882l34,5982l0,6116l0,6160l0,6171l0,6216l432,8562l443,8651l466,8729l500,8818l557,8885l647,8962l750,9018l863,9062l977,9096l977,9263l977,9285l988,9352l1011,9407l1045,9463l1102,9507l1170,9552l1238,9585l1329,9618l1442,9641l1590,9663l1930,10097l2282,10486l2623,10842l2963,11164l3134,11309l3292,11442l3440,11564l3576,11676l3712,11776l3837,11853l3951,11931l4053,11987l4064,11987l4098,12009l4189,12031l4303,12065l4416,12076l4518,12065l4632,12031l4723,12009l4746,11987l4768,11987l4870,11931l4984,11853l5109,11776l5234,11676l5381,11564l5529,11442l5858,11164l6187,10853l6539,10486l6891,10097l7220,9663l7481,9630l7584,9607l7674,9574l7754,9541l7822,9496l7867,9452l7901,9396l7935,9340l7947,9274l7947,9263l7947,9085l8060,9051l8174,9018l8276,8951l8355,8873l8412,8807l8458,8729l8480,8640l8480,8551l8923,6205l8923,6171xe" fillcolor="#ccffff" stroked="t" o:allowincell="f" style="position:absolute;left:480;top:210;width:8922;height:12075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7731,11642" path="m7572,3613l7493,3558l7402,3502l7300,3480l7197,3469l6675,3469l6573,3435l6494,3391l6346,3269l6289,3191l6255,3113l6233,3013l6221,2924l6233,2813l6267,2702l6323,2601l6391,2524l6437,2524l6505,2513l6573,2479l6732,2379l6800,2335l6857,2279l6902,2246l6914,2212l6959,2112l6970,2001l6970,1323l6959,1223l6925,1123l6880,1034l6811,956l6732,889l6641,845l6539,811l6437,800l5234,800l5120,633l4984,478l4825,344l4655,233l4473,133l4280,66l4076,22l3871,0l3860,0l3656,22l3451,66l3258,133l3077,233l2906,344l2747,478l2611,633l2498,800l1294,800l1192,811l1090,845l999,889l920,956l852,1034l806,1123l772,1223l761,1323l761,2001l772,2101l806,2201l829,2235l863,2268l931,2323l999,2379l1158,2479l1226,2513l1294,2524l1340,2524l1408,2601l1465,2702l1499,2813l1510,2924l1499,3013l1476,3113l1442,3191l1385,3269l1238,3391l1158,3435l1056,3469l534,3469l432,3480l329,3502l239,3558l159,3613l91,3702l46,3791l12,3880l0,3991l0,6315l0,6326l12,6549l46,6771l91,6994l136,7216l216,7438l295,7661l488,8094l715,8528l977,8940l1249,9329l1555,9707l1862,10052l2168,10374l2475,10674l2759,10930l3031,11152l3281,11341l3485,11486l3576,11530l3656,11575l3690,11597l3746,11619l3871,11642l3985,11619l4042,11597l4064,11575l4155,11530l4246,11486l4450,11341l4700,11152l4972,10930l5256,10674l5563,10374l5869,10052l6176,9707l6471,9329l6755,8940l7016,8528l7243,8094l7436,7661l7515,7438l7583,7216l7640,6994l7686,6771l7720,6549l7731,6326l7731,6315l7731,3991l7720,3880l7686,3791l7640,3702l7572,3613xe" fillcolor="#ccffff" stroked="t" o:allowincell="f" style="position:absolute;left:1025;top:433;width:7730;height:11641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6130,7116" path="m6005,689l5948,633l5880,600l5801,578l5721,567l5301,567l5222,544l5154,511l5029,411l4983,344l4949,266l4927,189l4927,111l4927,0l4802,0l1317,0l1203,0l1203,111l1192,189l1169,266l1135,344l1090,411l976,511l897,544l817,567l397,567l318,578l250,600l170,633l113,689l68,745l23,811l0,889l0,967l0,989l0,1045l0,1134l0,1256l0,1401l0,1556l0,1901l0,2246l0,2390l0,2535l0,2657l0,2746l0,2813l0,2835l0,3013l23,3191l102,3547l227,3891l375,4247l556,4581l760,4903l988,5215l1226,5515l1464,5793l1714,6049l1952,6282l2179,6493l2395,6671l2588,6816l2758,6938l2895,7016l2895,7083l2895,7105l2895,7116l3054,7072l3065,7072l3076,7072l3224,7116l3224,7016l3360,6938l3530,6816l3723,6671l3939,6493l4177,6282l4416,6049l4654,5793l4904,5515l5131,5215l5358,4903l5562,4581l5744,4236l5903,3891l6016,3547l6096,3180l6119,3002l6130,2824l6130,967l6119,889l6096,811l6062,745l6005,689xe" fillcolor="#ccffff" stroked="t" o:allowincell="f" style="position:absolute;left:1820;top:3980;width:6129;height:7115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5903,6849" path="m4689,0l4700,100l4734,200l4768,289l4836,378l4905,445l4984,500l5075,545l5177,578l5608,578l5722,600l5813,656l5881,745l5903,856l5903,2713l5892,2891l5869,3080l5779,3436l5654,3792l5495,4136l5302,4481l5097,4815l4859,5126l4621,5426l4371,5704l4121,5960l3883,6182l3656,6382l3440,6549l3258,6683l3111,6772l2997,6827l2997,6849l2986,6849l2952,6838l2918,6849l2907,6849l2907,6827l2793,6772l2634,6683l2452,6549l2248,6382l2021,6182l1771,5960l1533,5704l1283,5426l1033,5126l806,4815l591,4481l398,4136l239,3792l114,3436l34,3080l12,2891l0,2713l0,856l23,745l80,656l171,600l284,578l716,578l818,545l909,500l999,445l1068,378l1124,289l1170,200l1192,100l1204,0l4689,0xe" fillcolor="#ccffff" stroked="t" o:allowincell="f" style="position:absolute;left:1933;top:4091;width:5902;height:6848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1011,1401" path="m91,45l125,33l159,33l182,67l216,100l228,133l193,167l125,222l23,334l0,389l0,445l46,545l80,612l114,667l148,689l171,689l193,667l228,634l250,589l262,567l296,545l341,534l364,534l318,634l296,689l307,723l341,734l398,723l455,723l477,734l489,778l477,845l455,901l455,956l477,1034l523,1112l625,1245l613,1279l602,1323l579,1368l591,1390l613,1401l659,1379l693,1345l716,1323l784,1190l829,1056l852,912l852,845l841,767l852,712l886,667l920,667l943,645l943,612l920,534l875,467l841,400l852,400l886,400l931,400l977,378l1011,356l1011,311l999,278l965,234l920,156l875,111l784,33l704,0l636,0l591,11l545,33l511,56l489,67l375,45l318,45l250,78l239,78l205,45l182,22l148,11l91,22l57,45l91,45xe" fillcolor="white" stroked="t" o:allowincell="f" style="position:absolute;left:3579;top:3924;width:1010;height:1400;mso-wrap-style:none;v-text-anchor:middle;mso-position-horizontal-relative:pag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534,945" path="m0,0l91,22l205,22l318,44l534,122l454,100l364,56l284,44l250,56l216,89l341,233l488,356l477,389l420,367l386,334l329,245l398,411l432,589l432,767l420,856l386,945l420,812l432,678l398,545l352,423l295,389l273,445l239,489l284,345l284,267l250,211l216,189l171,178l136,200l114,222l12,378l68,233l102,167l114,100l91,78l57,56l12,33l0,0xe" fillcolor="silver" stroked="t" o:allowincell="f" style="position:absolute;left:3863;top:4013;width:533;height:944;mso-wrap-style:none;v-text-anchor:middle;mso-position-horizontal-relative:page">
                  <v:fill o:detectmouseclick="t" type="solid" color2="#3f3f3f"/>
                  <v:stroke color="gray" weight="28440" joinstyle="round" endcap="flat"/>
                  <w10:wrap type="none"/>
                </v:shape>
                <v:shape id="shape_0" coordsize="1953,1267" path="m1953,923l1953,878l1919,822l1862,767l1828,756l1816,733l1816,645l1782,578l1691,455l1680,422l1691,378l1691,311l1680,233l1635,166l1601,122l1544,89l1487,66l1408,33l1317,11l1203,0l1135,0l1078,0l1044,11l1022,33l1010,89l1010,144l1022,177l1044,211l1067,233l1067,255l965,244l851,244l749,266l715,289l692,333l715,367l681,422l624,478l534,511l443,556l284,667l148,811l34,967l23,1000l0,1056l0,1123l23,1156l68,1134l102,1089l148,1045l182,1023l409,1056l522,1056l636,1045l704,1011l761,945l817,900l885,867l908,878l920,889l942,956l976,1023l988,1056l1010,1067l1033,1067l1056,1056l1113,1011l1158,934l1192,878l1215,923l1226,967l1215,1023l1203,1056l1158,1112l1135,1167l1135,1200l1147,1234l1192,1256l1271,1267l1385,1267l1533,1256l1578,1245l1601,1223l1657,1145l1714,967l1748,856l1771,800l1782,789l1805,789l1873,822l1907,856l1930,889l1930,923l1953,923xe" fillcolor="white" stroked="t" o:allowincell="f" style="position:absolute;left:1695;top:3046;width:1952;height:1266;mso-wrap-style:none;v-text-anchor:middle;mso-position-horizontal-relative:pag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1373,779" path="m1373,545l1294,456l1214,323l1124,212l897,0l931,45l987,78l1089,156l1124,200l1158,245l1158,300l1135,356l1010,334l885,289l647,212l613,245l669,289l738,312l806,323l885,312l647,345l408,412l295,456l181,523l91,590l0,679l136,556l295,467l465,423l658,401l681,412l692,423l726,445l681,501l647,578l794,434l874,378l919,378l965,389l1021,423l1044,467l1055,512l1033,567l919,779l1055,612l1112,534l1192,478l1226,490l1271,523l1317,556l1351,556l1373,545xe" fillcolor="silver" stroked="t" o:allowincell="f" style="position:absolute;left:2104;top:3201;width:1372;height:778;mso-wrap-style:none;v-text-anchor:middle;mso-position-horizontal-relative:page">
                  <v:fill o:detectmouseclick="t" type="solid" color2="#3f3f3f"/>
                  <v:stroke color="gray" weight="28440" joinstyle="round" endcap="flat"/>
                  <w10:wrap type="none"/>
                </v:shape>
                <v:shape id="shape_0" coordsize="1011,1457" path="m852,12l829,12l795,23l750,67l716,112l716,134l750,167l829,201l954,278l999,323l1011,378l999,490l977,567l954,623l931,656l909,656l874,645l852,623l806,579l784,567l750,556l681,567l761,645l795,690l795,712l784,723l750,745l693,757l647,768l625,779l625,834l659,879l693,934l716,990l704,1079l681,1157l625,1312l636,1335l659,1379l693,1413l693,1446l670,1457l625,1446l579,1424l557,1413l375,1190l307,1057l284,901l261,857l216,823l182,834l159,812l148,779l148,701l171,623l182,556l171,545l148,567l125,579l103,579l12,545l0,501l12,467l23,423l46,334l80,278l114,223l148,178l216,134l273,112l386,123l420,134l432,145l545,89l602,78l670,89l693,78l716,56l784,12l818,0l852,0l852,12xe" fillcolor="white" stroked="t" o:allowincell="f" style="position:absolute;left:5123;top:3957;width:1010;height:1456;mso-wrap-style:none;v-text-anchor:middle;mso-position-horizontal-relative:pag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579,1000" path="m477,0l398,44l295,77l193,122l0,244l68,200l148,144l227,111l261,111l295,133l216,311l114,467l136,500l171,455l205,422l227,311l216,489l227,667l273,845l307,934l364,1000l284,889l250,767l239,622l250,489l295,444l329,489l386,522l295,400l273,333l284,300l295,266l329,233l364,222l398,222l443,244l579,367l477,244l432,177l409,122l420,89l454,66l477,33l477,0xe" fillcolor="silver" stroked="t" o:allowincell="f" style="position:absolute;left:5282;top:4069;width:578;height:999;mso-wrap-style:none;v-text-anchor:middle;mso-position-horizontal-relative:page">
                  <v:fill o:detectmouseclick="t" type="solid" color2="#3f3f3f"/>
                  <v:stroke color="gray" weight="28440" joinstyle="round" endcap="flat"/>
                  <w10:wrap type="none"/>
                </v:shape>
                <v:shape id="shape_0" coordsize="1453,945" path="m1441,690l1441,667l1430,645l1396,623l1351,589l1317,601l1305,645l1282,734l1237,856l1203,912l1146,934l1033,945l953,945l885,934l851,923l840,901l851,867l862,834l896,790l908,767l908,723l908,690l896,667l828,756l783,801l772,801l749,801l726,767l704,723l681,667l669,656l658,656l613,667l567,712l522,756l465,790l386,790l306,790l136,767l113,778l79,823l45,856l11,867l0,845l0,790l11,745l22,723l113,612l204,500l329,412l465,356l533,267l511,245l556,200l635,178l715,178l794,189l794,178l772,156l760,134l749,111l760,22l806,0l840,0l896,0l976,11l1044,22l1112,45l1158,67l1226,122l1248,178l1260,234l1260,278l1260,323l1260,334l1339,434l1362,489l1362,545l1362,567l1385,589l1441,634l1453,667l1453,690l1441,690xe" fillcolor="white" stroked="t" o:allowincell="f" style="position:absolute;left:4522;top:3279;width:1452;height:944;mso-wrap-style:none;v-text-anchor:middle;mso-position-horizontal-relative:pag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1033,590" path="m1033,412l965,345l908,245l840,167l670,0l727,67l806,123l863,189l863,234l852,267l659,223l477,156l454,189l500,223l545,245l659,245l477,267l295,312l136,389l0,512l102,423l216,356l341,323l488,301l534,334l500,378l477,434l590,323l647,289l715,289l761,323l783,345l783,389l772,423l681,590l783,467l829,401l886,367l920,378l954,401l988,423l1033,412xe" fillcolor="#969696" stroked="t" o:allowincell="f" style="position:absolute;left:4828;top:3390;width:1032;height:589;mso-wrap-style:none;v-text-anchor:middle;mso-position-horizontal-relative:page">
                  <v:fill o:detectmouseclick="t" type="solid" color2="#696969"/>
                  <v:stroke color="gray" weight="28440" joinstyle="round" endcap="flat"/>
                  <w10:wrap type="none"/>
                </v:shape>
                <v:shape id="shape_0" coordsize="1465,945" path="m0,690l0,667l23,634l69,589l91,567l103,545l103,489l125,434l205,334l205,323l193,278l193,234l205,178l239,122l307,67l409,22l477,11l568,0l625,0l659,0l693,22l716,111l704,134l682,156l670,178l670,189l738,178l829,178l897,200l954,245l931,267l954,323l999,356l1136,412l1260,500l1351,612l1442,723l1453,745l1465,790l1465,845l1453,867l1419,856l1385,823l1351,778l1329,767l1158,790l1079,790l988,790l943,756l897,712l852,667l806,656l784,656l772,667l761,723l738,767l716,801l693,801l670,801l636,756l568,667l557,690l545,723l557,767l568,790l591,834l613,867l613,901l602,923l568,934l511,945l432,945l318,934l261,912l227,856l182,734l159,645l137,601l114,589l46,645l23,667l23,690l0,690xe" fillcolor="white" stroked="t" o:allowincell="f" style="position:absolute;left:5963;top:3279;width:1464;height:944;mso-wrap-style:none;v-text-anchor:middle;mso-position-horizontal-relative:pag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1033,590" path="m0,412l57,345l114,245l193,167l364,0l295,67l216,123l171,189l159,234l182,267l364,223l545,156l568,189l534,223l477,245l375,245l557,267l727,312l897,389l1033,512l931,423l818,356l681,323l545,301l488,334l522,378l557,434l443,323l375,289l307,289l273,323l250,345l250,389l261,423l341,590l239,467l193,401l136,367l114,378l80,401l46,423l0,412xe" fillcolor="silver" stroked="t" o:allowincell="f" style="position:absolute;left:6088;top:3390;width:1032;height:589;mso-wrap-style:none;v-text-anchor:middle;mso-position-horizontal-relative:page">
                  <v:fill o:detectmouseclick="t" type="solid" color2="#3f3f3f"/>
                  <v:stroke color="gray" weight="28440" joinstyle="round" endcap="flat"/>
                  <w10:wrap type="none"/>
                </v:shape>
                <v:shape id="shape_0" coordsize="1725,601" path="m102,12l420,0l692,0l931,12l1135,23l1294,56l1430,89l1544,134l1623,178l1680,223l1714,267l1725,323l1725,367l1702,412l1668,456l1578,512l1453,556l1305,579l965,601l601,590l431,568l283,545l159,512l68,479l22,434l0,390l0,0l79,12l102,12l102,12l318,0l499,0l681,0l828,0l976,12l1101,23l1214,45l1317,56l1407,78l1487,101l1600,156l1680,223l1714,290l102,12xe" fillcolor="#ccffff" stroked="t" o:allowincell="f" style="position:absolute;left:1684;top:9083;width:1724;height:600;mso-wrap-style:none;v-text-anchor:middle;mso-position-horizontal-relative:page">
                  <v:fill o:detectmouseclick="t" type="solid" color2="#330000"/>
                  <v:stroke color="white" joinstyle="round" endcap="flat"/>
                  <w10:wrap type="none"/>
                </v:shape>
                <v:shape id="shape_0" coordsize="1725,601" path="m102,12l420,0l692,0l931,12l1135,23l1294,56l1430,89l1544,134l1623,178l1680,223l1714,267l1725,323l1725,367l1702,412l1668,456l1578,512l1453,556l1305,579l965,601l601,590l431,568l283,545l159,512l68,479l22,434l0,390l0,0l79,12l102,12l102,12l318,0l499,0l681,0l828,0l976,12l1101,23l1214,45l1317,56l1407,78l1487,101l1600,156l1680,223l1714,290e" stroked="t" o:allowincell="f" style="position:absolute;left:1684;top:9083;width:1724;height:60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135,390" path="m0,390l11,356l45,312l102,267l170,234l249,212l352,189l579,189l806,201l908,212l999,234l1089,267l1135,312l1135,23l942,12l692,0l420,0l102,12l102,12l79,12l0,12l0,390xe" fillcolor="#ccffff" stroked="t" o:allowincell="f" style="position:absolute;left:1684;top:9083;width:1134;height:389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488,234" path="m0,201l68,212l170,223l284,234l363,212l442,178l488,134l488,112l465,89l431,67l352,45l193,12l0,0l0,201xe" fillcolor="#ccffff" stroked="t" o:allowincell="f" style="position:absolute;left:2331;top:9272;width:487;height:233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2259,1112" path="m0,411l11,345l34,300l68,245l68,233l91,211l125,189l182,145l250,111l341,67l443,33l568,11l704,0l863,0l1045,11l1249,56l1465,111l1703,211l1975,334l2259,489l2259,1112l2214,1045l2134,978l2021,923l1941,890l1851,867l1760,845l1635,823l1510,812l1374,801l1215,789l1033,789l852,789l636,801l636,801l613,801l534,801l420,789l295,767l170,723l68,656l34,612l11,556l0,489l0,411xe" fillcolor="#ccffff" stroked="t" o:allowincell="f" style="position:absolute;left:1150;top:8294;width:2258;height:1111;mso-wrap-style:none;v-text-anchor:middle;mso-position-horizontal-relative:page">
                  <v:fill o:detectmouseclick="t" type="solid" color2="#330000"/>
                  <v:stroke color="white" joinstyle="round" endcap="flat"/>
                  <w10:wrap type="none"/>
                </v:shape>
                <v:shape id="shape_0" coordsize="2259,1112" path="m0,411l11,345l34,300l68,245l68,233l91,211l125,189l182,145l250,111l341,67l443,33l568,11l704,0l863,0l1045,11l1249,56l1465,111l1703,211l1975,334l2259,489l2259,1112l2214,1045l2134,978l2021,923l1941,890l1851,867l1760,845l1635,823l1510,812l1374,801l1215,789l1033,789l852,789l636,801l636,801l613,801l534,801l420,789l295,767l170,723l68,656l34,612l11,556l0,489l0,411e" stroked="t" o:allowincell="f" style="position:absolute;left:1150;top:8294;width:2258;height:111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8458,3024" path="m4235,778l4711,767l4939,734l5143,711l5336,667l5506,622l5654,578l5779,522l6028,378l6278,255l6516,178l6744,100l6959,55l7175,22l7368,0l7550,0l7720,11l7867,22l8004,55l8128,78l8231,111l8310,144l8378,178l8412,211l8424,211l8458,278l8458,300l8458,322l8458,344l8026,2702l8004,2602l7958,2490l7947,2490l7924,2468l7890,2435l7833,2402l7765,2357l7674,2313l7572,2279l7447,2257l7300,2246l7141,2246l6959,2257l6755,2301l6528,2368l6278,2468l6006,2602l5710,2768l5597,2824l5461,2869l5290,2913l5120,2958l4916,2980l4700,3002l4473,3024l4235,3024l3996,3024l3758,3013l3542,2991l3349,2958l3168,2924l3009,2880l2872,2835l2759,2780l2464,2613l2191,2479l1942,2379l1715,2313l1510,2268l1329,2246l1158,2246l1022,2268l897,2290l784,2324l693,2368l625,2402l568,2446l534,2479l511,2490l511,2502l466,2613l443,2713l0,344l0,333l0,311l12,278l46,222l46,211l91,189l148,155l239,122l341,89l454,55l591,33l750,11l920,11l1102,11l1295,22l1499,55l1715,111l1942,178l2191,267l2430,389l2691,533l2804,589l2952,634l3122,678l3315,711l3531,745l3747,767l4235,778xe" fillcolor="white" stroked="t" o:allowincell="f" style="position:absolute;left:707;top:6037;width:8457;height:3023;mso-wrap-style:none;v-text-anchor:middle;mso-position-horizontal-relative:pag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1725,612" path="m1623,23l1305,0l1033,0l795,11l602,34l431,56l295,89l193,134l113,178l57,223l23,267l0,323l11,367l23,412l57,456l159,512l284,556l431,590l772,612l1124,590l1294,567l1453,545l1578,512l1657,478l1714,434l1725,401l1725,0l1657,11l1635,23l1623,23l1419,11l1226,0l1056,0l897,11l749,11l624,23l511,45l409,67l318,89l250,112l125,167l57,223l11,289l1623,23xe" fillcolor="#ccffff" stroked="t" o:allowincell="f" style="position:absolute;left:6463;top:9072;width:1724;height:611;mso-wrap-style:none;v-text-anchor:middle;mso-position-horizontal-relative:page">
                  <v:fill o:detectmouseclick="t" type="solid" color2="#330000"/>
                  <v:stroke color="white" weight="28440" joinstyle="round" endcap="flat"/>
                  <w10:wrap type="none"/>
                </v:shape>
                <v:shape id="shape_0" coordsize="1725,612" path="m1623,23l1305,0l1033,0l795,11l602,34l431,56l295,89l193,134l113,178l57,223l23,267l0,323l11,367l23,412l57,456l159,512l284,556l431,590l772,612l1124,590l1294,567l1453,545l1578,512l1657,478l1714,434l1725,401l1725,0l1657,11l1635,23l1623,23l1419,11l1226,0l1056,0l897,11l749,11l624,23l511,45l409,67l318,89l250,112l125,167l57,223l11,289e" stroked="t" o:allowincell="f" style="position:absolute;left:6463;top:9072;width:1724;height:61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135,401" path="m1135,401l1124,356l1090,312l1045,278l965,234l886,212l783,200l568,189l341,200l227,223l136,234l57,267l0,312l0,23l205,11l443,0l727,0l1033,23l1045,23l1067,23l1135,11l1135,401xe" fillcolor="#ccffff" stroked="t" o:allowincell="f" style="position:absolute;left:7053;top:9072;width:1134;height:400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488,234" path="m488,201l408,212l306,234l204,234l113,212l45,178l0,145l0,123l11,89l56,67l124,45l295,11l488,0l488,201xe" fillcolor="#ccffff" stroked="t" o:allowincell="f" style="position:absolute;left:7065;top:9261;width:487;height:233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shape id="shape_0" coordsize="2259,1112" path="m2248,411l2237,345l2225,300l2191,244l2180,233l2157,222l2123,189l2066,156l1998,111l1919,78l1817,44l1692,11l1544,0l1385,0l1215,11l1011,55l784,122l545,211l284,333l0,489l0,1112l34,1045l114,978l227,923l307,889l398,867l500,845l613,823l738,812l886,800l1045,789l1215,789l1408,800l1612,812l1624,812l1646,812l1726,812l1839,800l1964,778l2089,734l2180,656l2225,611l2248,556l2259,489l2248,411xe" fillcolor="white" stroked="t" o:allowincell="f" style="position:absolute;left:6474;top:8283;width:2258;height:1111;mso-wrap-style:none;v-text-anchor:middle;mso-position-horizontal-relative:page">
                  <v:fill o:detectmouseclick="t" type="solid" color2="black"/>
                  <v:stroke color="white" joinstyle="round" endcap="flat"/>
                  <w10:wrap type="none"/>
                </v:shape>
                <v:shape id="shape_0" coordsize="2259,1112" path="m2248,411l2237,345l2225,300l2191,244l2180,233l2157,222l2123,189l2066,156l1998,111l1919,78l1817,44l1692,11l1544,0l1385,0l1215,11l1011,55l784,122l545,211l284,333l0,489l0,1112l34,1045l114,978l227,923l307,889l398,867l500,845l613,823l738,812l886,800l1045,789l1215,789l1408,800l1612,812l1624,812l1646,812l1726,812l1839,800l1964,778l2089,734l2180,656l2225,611l2248,556l2259,489l2248,411e" fillcolor="#ccffff" stroked="t" o:allowincell="f" style="position:absolute;left:6474;top:8283;width:2258;height:1111;mso-wrap-style:none;v-text-anchor:middle;mso-position-horizontal-relative:page">
                  <v:fill o:detectmouseclick="t" type="solid" color2="#330000"/>
                  <v:stroke color="black" weight="28440" joinstyle="round" endcap="flat"/>
                  <w10:wrap type="none"/>
                </v:shape>
                <v:rect id="shape_0" fillcolor="white" stroked="t" o:allowincell="f" style="position:absolute;left:2251;top:1633;width:5244;height:84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coordsize="1431,1001" path="m46,868l34,823l46,790l80,745l102,745l136,767l193,845l284,956l341,990l398,1001l500,968l579,934l636,912l659,879l659,856l647,834l613,801l568,779l556,756l534,712l534,678l534,656l625,712l681,734l715,734l727,690l727,634l727,590l749,567l795,567l852,590l908,612l977,623l1056,601l1135,567l1283,489l1306,489l1351,512l1397,534l1431,534l1431,512l1408,467l1385,423l1362,400l1124,267l977,223l897,211l818,211l772,200l738,156l738,134l715,111l681,100l602,111l522,145l454,178l454,156l454,134l466,89l454,45l420,11l375,0l341,11l295,34l216,67l159,111l114,145l68,189l34,256l23,323l46,423l68,456l68,478l34,590l34,645l57,712l57,723l46,756l12,812l0,845l12,868l46,868xe" fillcolor="white" stroked="t" o:allowincell="f" style="position:absolute;left:3636;top:3101;width:1430;height:1000;mso-wrap-style:none;v-text-anchor:middle;mso-position-horizontal-relative:pag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1011,556" path="m0,511l34,423l57,311l91,211l193,0l148,78l103,156l80,245l91,278l114,311l273,200l420,78l454,100l432,145l386,178l284,222l466,178l647,167l829,178l920,211l1011,245l874,189l750,178l602,189l466,222l432,267l477,300l523,345l386,278l307,267l250,289l216,322l205,367l216,400l250,434l386,556l250,467l182,434l114,411l91,434l68,467l46,500l0,511xe" fillcolor="silver" stroked="t" o:allowincell="f" style="position:absolute;left:3704;top:3268;width:1010;height:555;mso-wrap-style:none;v-text-anchor:middle;mso-position-horizontal-relative:page">
                  <v:fill o:detectmouseclick="t" type="solid" color2="#3f3f3f"/>
                  <v:stroke color="gray" weight="2844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807;top:1867;width:4113;height:360;mso-wrap-style:none;v-text-anchor:middle;mso-position-horizontal-relative:page" type="_x0000_t136">
                  <v:path textpathok="t"/>
                  <v:textpath on="t" fitshape="t" string="1ère préparatoire " style="font-family:&quot;Arial Unicode MS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355;top:7064;width:7199;height:1003;mso-wrap-style:none;v-text-anchor:middle;mso-position-horizontal-relative:page" type="_x0000_t136">
                  <v:path textpathok="t"/>
                  <v:textpath on="t" fitshape="t" string="لغة فرنسية للصف الأول الإعدادى (( لغات ))" style="font-family:&quot;AL-Mateen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-20807680</wp:posOffset>
            </wp:positionH>
            <wp:positionV relativeFrom="paragraph">
              <wp:posOffset>-20807680</wp:posOffset>
            </wp:positionV>
            <wp:extent cx="828675" cy="6731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64770</wp:posOffset>
            </wp:positionH>
            <wp:positionV relativeFrom="paragraph">
              <wp:posOffset>-3175</wp:posOffset>
            </wp:positionV>
            <wp:extent cx="1600200" cy="695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524000</wp:posOffset>
            </wp:positionH>
            <wp:positionV relativeFrom="paragraph">
              <wp:posOffset>114300</wp:posOffset>
            </wp:positionV>
            <wp:extent cx="3581400" cy="1257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25.5pt;margin-top:21pt;width:63.6pt;height:12.4pt;mso-wrap-style:none;v-text-anchor:middle" type="_x0000_t136">
            <v:path textpathok="t"/>
            <v:textpath on="t" fitshape="t" string="Unité 1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pict>
          <v:shape id="shape_0" fillcolor="black" stroked="t" o:allowincell="f" style="position:absolute;margin-left:141.45pt;margin-top:1.05pt;width:239.1pt;height:18.95pt;mso-wrap-style:none;v-text-anchor:middle" type="_x0000_t136">
            <v:path textpathok="t"/>
            <v:textpath on="t" fitshape="t" string="Chez la famaille Farag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14"/>
          <w:szCs w:val="14"/>
          <w:lang w:val="fr-FR"/>
        </w:rPr>
      </w:pPr>
      <w:r>
        <w:rPr>
          <w:rFonts w:cs="Arial" w:ascii="Arial" w:hAnsi="Arial"/>
          <w:b/>
          <w:bCs/>
          <w:sz w:val="14"/>
          <w:szCs w:val="14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14"/>
          <w:szCs w:val="14"/>
          <w:lang w:val="fr-FR"/>
        </w:rPr>
      </w:pPr>
      <w:r>
        <w:rPr>
          <w:rFonts w:cs="Arial" w:ascii="Arial" w:hAnsi="Arial"/>
          <w:b/>
          <w:bCs/>
          <w:sz w:val="14"/>
          <w:szCs w:val="14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14"/>
          <w:szCs w:val="14"/>
          <w:lang w:val="fr-FR"/>
        </w:rPr>
      </w:pPr>
      <w:r>
        <w:rPr>
          <w:rFonts w:cs="Arial" w:ascii="Arial" w:hAnsi="Arial"/>
          <w:b/>
          <w:bCs/>
          <w:sz w:val="14"/>
          <w:szCs w:val="14"/>
          <w:lang w:val="fr-FR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280"/>
        <w:gridCol w:w="2100"/>
        <w:gridCol w:w="2535"/>
      </w:tblGrid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pèr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fr-FR"/>
              </w:rPr>
              <w:t xml:space="preserve">   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avocate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e mèr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passager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frèr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e ville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e sœur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pays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grand-pèr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stagiaire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Une grand-mère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écouter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cousin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Travailler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e cousin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Aller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oncl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Arriver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e tant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Habiter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bébé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Chercher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journalist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6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dvertisingBold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Arial" w:hAnsi="Arial" w:cs="AdvertisingBold"/>
                <w:b/>
                <w:b/>
                <w:bCs/>
                <w:sz w:val="32"/>
                <w:sz w:val="32"/>
                <w:szCs w:val="32"/>
                <w:rtl w:val="true"/>
                <w:lang w:val="fr-FR" w:bidi="ar-EG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rFonts w:ascii="Arial" w:hAnsi="Arial" w:cs="AdvertisingBold"/>
                <w:b/>
                <w:b/>
                <w:bCs/>
                <w:sz w:val="32"/>
                <w:sz w:val="32"/>
                <w:szCs w:val="32"/>
                <w:rtl w:val="true"/>
                <w:lang w:val="fr-FR" w:bidi="ar-EG"/>
              </w:rPr>
              <w:t>جر</w:t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secrétair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à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pilot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dans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photograph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en 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  <w:tr>
        <w:trPr>
          <w:trHeight w:val="454" w:hRule="exact"/>
        </w:trPr>
        <w:tc>
          <w:tcPr>
            <w:tcW w:w="2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Un pharmacienne 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fr-FR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 Black" w:hAnsi="Arial Black" w:cs="AdvertisingBold"/>
          <w:b/>
          <w:b/>
          <w:bCs/>
          <w:sz w:val="12"/>
          <w:szCs w:val="12"/>
          <w:u w:val="single"/>
          <w:lang w:val="fr-FR" w:eastAsia="en-US"/>
        </w:rPr>
      </w:pPr>
      <w:r>
        <w:rPr>
          <w:rFonts w:cs="AdvertisingBold" w:ascii="Arial Black" w:hAnsi="Arial Black"/>
          <w:b/>
          <w:bCs/>
          <w:sz w:val="12"/>
          <w:szCs w:val="12"/>
          <w:u w:val="single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30480</wp:posOffset>
                </wp:positionH>
                <wp:positionV relativeFrom="paragraph">
                  <wp:posOffset>66040</wp:posOffset>
                </wp:positionV>
                <wp:extent cx="1851025" cy="459740"/>
                <wp:effectExtent l="10160" t="9525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459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ccffff" stroked="t" o:allowincell="f" style="position:absolute;margin-left:-2.4pt;margin-top:5.2pt;width:145.7pt;height:36.15pt;mso-wrap-style:none;v-text-anchor:middle" type="_x0000_t115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dvertisingBold"/>
          <w:b/>
          <w:b/>
          <w:bCs/>
          <w:sz w:val="30"/>
          <w:szCs w:val="30"/>
          <w:u w:val="single"/>
          <w:lang w:val="fr-FR"/>
        </w:rPr>
      </w:pP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* Exerce-toi :-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Arial" w:ascii="Arial" w:hAnsi="Arial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" w:ascii="Arial" w:hAnsi="Arial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u w:val="single"/>
          <w:lang w:val="fr-FR"/>
        </w:rPr>
        <w:t xml:space="preserve">Associe :-  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23"/>
        <w:gridCol w:w="2640"/>
        <w:gridCol w:w="2177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1] un médecin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2] un photograph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3] un pilote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4] un avocat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45720</wp:posOffset>
                  </wp:positionV>
                  <wp:extent cx="923925" cy="137414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60960</wp:posOffset>
                  </wp:positionV>
                  <wp:extent cx="810260" cy="137414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20" r="-4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95885</wp:posOffset>
                  </wp:positionV>
                  <wp:extent cx="914400" cy="129730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05740</wp:posOffset>
                  </wp:positionV>
                  <wp:extent cx="1119505" cy="94170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Complète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un p--re </w:t>
        <w:tab/>
        <w:tab/>
        <w:tab/>
        <w:tab/>
        <w:t xml:space="preserve">[2] un m--decin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un on--e </w:t>
        <w:tab/>
        <w:tab/>
        <w:tab/>
        <w:tab/>
        <w:t xml:space="preserve">[4] un av--cat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Qui parle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Je soigne les malades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Ouvrez vos livres et écoutez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Silence la leçon commence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4] va au tableau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29385</wp:posOffset>
                </wp:positionH>
                <wp:positionV relativeFrom="paragraph">
                  <wp:posOffset>177165</wp:posOffset>
                </wp:positionV>
                <wp:extent cx="3048000" cy="1143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143000"/>
                          <a:chOff x="0" y="0"/>
                          <a:chExt cx="3048120" cy="114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0481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760" y="302760"/>
                            <a:ext cx="1276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اسة اللغو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3.95pt;width:240pt;height:90pt" coordorigin="2251,279" coordsize="480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1;top:279;width:4799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4372;top:756;width:2009;height:719;mso-wrap-style:none;v-text-anchor:middle" type="_x0000_t136">
                  <v:path textpathok="t"/>
                  <v:textpath on="t" fitshape="t" string="الدراسة اللغوية" style="font-family:&quot;Al-Kharashi 3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lang w:val="fr-FR"/>
        </w:rPr>
        <w:t>*******************************************************************************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43180</wp:posOffset>
                </wp:positionH>
                <wp:positionV relativeFrom="paragraph">
                  <wp:posOffset>260350</wp:posOffset>
                </wp:positionV>
                <wp:extent cx="2176780" cy="459740"/>
                <wp:effectExtent l="10160" t="9525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459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3.4pt;margin-top:20.5pt;width:171.35pt;height:36.15pt;mso-wrap-style:none;v-text-anchor:middle" type="_x0000_t115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 Black" w:hAnsi="Arial Black"/>
          <w:b/>
          <w:bCs/>
          <w:sz w:val="32"/>
          <w:szCs w:val="32"/>
          <w:u w:val="single"/>
          <w:lang w:val="fr-FR"/>
        </w:rPr>
        <w:t>[1] Qui est-ce ?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>وهى تسأل عن شخص ما عاقل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fr-FR"/>
        </w:rPr>
        <w:t xml:space="preserve">           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C'est Ali 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C'est Noha 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C'est le père d'Ali 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C'est le prof d'anglais . </w:t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dvertisingBold"/>
          <w:b/>
          <w:b/>
          <w:bCs/>
          <w:sz w:val="30"/>
          <w:szCs w:val="30"/>
          <w:u w:val="single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Trouve la question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C'et Ahmed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C'est Moustafa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C'est la mère de Noha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4] C'est mon père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5] C'est ma grand-mère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-43180</wp:posOffset>
                </wp:positionH>
                <wp:positionV relativeFrom="paragraph">
                  <wp:posOffset>-64770</wp:posOffset>
                </wp:positionV>
                <wp:extent cx="2557780" cy="459740"/>
                <wp:effectExtent l="9525" t="9525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59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3.4pt;margin-top:-5.1pt;width:201.35pt;height:36.15pt;mso-wrap-style:none;v-text-anchor:middle" type="_x0000_t115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 Black" w:hAnsi="Arial Black"/>
          <w:b/>
          <w:bCs/>
          <w:sz w:val="32"/>
          <w:szCs w:val="32"/>
          <w:u w:val="single"/>
          <w:lang w:val="fr-FR"/>
        </w:rPr>
        <w:t xml:space="preserve">[1] Qui êtes-vous ?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وه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بمعن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تكونوا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lang w:val="fr-FR"/>
        </w:rPr>
        <w:t xml:space="preserve">             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Je suis Ali 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Je suis Jean 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Je suis Farida . </w:t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dvertisingBold"/>
          <w:b/>
          <w:b/>
          <w:bCs/>
          <w:sz w:val="30"/>
          <w:szCs w:val="30"/>
          <w:u w:val="single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Trouve la question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Je suis Taha . 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1981200</wp:posOffset>
            </wp:positionH>
            <wp:positionV relativeFrom="paragraph">
              <wp:posOffset>238760</wp:posOffset>
            </wp:positionV>
            <wp:extent cx="2209800" cy="11430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685800</wp:posOffset>
            </wp:positionH>
            <wp:positionV relativeFrom="paragraph">
              <wp:posOffset>124460</wp:posOffset>
            </wp:positionV>
            <wp:extent cx="1339215" cy="13208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223385</wp:posOffset>
            </wp:positionH>
            <wp:positionV relativeFrom="paragraph">
              <wp:posOffset>124460</wp:posOffset>
            </wp:positionV>
            <wp:extent cx="1339215" cy="13208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lang w:val="fr-FR"/>
        </w:rPr>
        <w:t>*******************************************************************************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w:pict>
          <v:shape id="shape_0" fillcolor="black" stroked="f" o:allowincell="f" style="position:absolute;margin-left:217.5pt;margin-top:9.2pt;width:100.45pt;height:35.95pt;mso-wrap-style:none;v-text-anchor:middle" type="_x0000_t136">
            <v:path textpathok="t"/>
            <v:textpath on="t" fitshape="t" string="الأعداد" style="font-family:&quot;Al-Kharashi 3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86995" simplePos="0" locked="0" layoutInCell="0" allowOverlap="1" relativeHeight="178">
                <wp:simplePos x="0" y="0"/>
                <wp:positionH relativeFrom="column">
                  <wp:posOffset>33020</wp:posOffset>
                </wp:positionH>
                <wp:positionV relativeFrom="paragraph">
                  <wp:posOffset>305435</wp:posOffset>
                </wp:positionV>
                <wp:extent cx="6323965" cy="2073275"/>
                <wp:effectExtent l="3810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2073240"/>
                          <a:chOff x="0" y="0"/>
                          <a:chExt cx="6324120" cy="2073240"/>
                        </a:xfrm>
                      </wpg:grpSpPr>
                      <wpg:grpSp>
                        <wpg:cNvGrpSpPr/>
                        <wpg:grpSpPr>
                          <a:xfrm>
                            <a:off x="0" y="50040"/>
                            <a:ext cx="632412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280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6297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32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08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8540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3480" y="6444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2840" y="6048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1280" y="11520"/>
                              <a:ext cx="353520" cy="4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28560"/>
                            <a:ext cx="632412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280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6297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32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08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8540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3480" y="6408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2840" y="6048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1280" y="11520"/>
                              <a:ext cx="353520" cy="4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127880"/>
                            <a:ext cx="632412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244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6297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8540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3480" y="6408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2840" y="6012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1280" y="11160"/>
                              <a:ext cx="353520" cy="4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625760"/>
                            <a:ext cx="632412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244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6297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6297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0" h="570">
                                  <a:moveTo>
                                    <a:pt x="0" y="570"/>
                                  </a:moveTo>
                                  <a:cubicBezTo>
                                    <a:pt x="1680" y="315"/>
                                    <a:pt x="3360" y="60"/>
                                    <a:pt x="4440" y="30"/>
                                  </a:cubicBezTo>
                                  <a:cubicBezTo>
                                    <a:pt x="5520" y="0"/>
                                    <a:pt x="5960" y="330"/>
                                    <a:pt x="6480" y="390"/>
                                  </a:cubicBezTo>
                                  <a:cubicBezTo>
                                    <a:pt x="7000" y="450"/>
                                    <a:pt x="7280" y="420"/>
                                    <a:pt x="7560" y="390"/>
                                  </a:cubicBezTo>
                                  <a:cubicBezTo>
                                    <a:pt x="7840" y="360"/>
                                    <a:pt x="7980" y="240"/>
                                    <a:pt x="8160" y="210"/>
                                  </a:cubicBezTo>
                                  <a:cubicBezTo>
                                    <a:pt x="8340" y="180"/>
                                    <a:pt x="8460" y="210"/>
                                    <a:pt x="8640" y="210"/>
                                  </a:cubicBezTo>
                                  <a:cubicBezTo>
                                    <a:pt x="8820" y="210"/>
                                    <a:pt x="9160" y="210"/>
                                    <a:pt x="9240" y="210"/>
                                  </a:cubicBezTo>
                                  <a:cubicBezTo>
                                    <a:pt x="9320" y="210"/>
                                    <a:pt x="9220" y="210"/>
                                    <a:pt x="9120" y="2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8540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3480" y="64080"/>
                              <a:ext cx="0" cy="249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2840" y="60120"/>
                              <a:ext cx="0" cy="2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1280" y="11160"/>
                              <a:ext cx="353520" cy="4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01920" y="0"/>
                            <a:ext cx="5420880" cy="41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un , deux , trois , Je m'appelle Beno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578520"/>
                            <a:ext cx="5420880" cy="41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Quatre , cinq , six et moi , Ali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078920"/>
                            <a:ext cx="5420880" cy="41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Sept et huit , tu t'appelles Ju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575360"/>
                            <a:ext cx="5420880" cy="41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euf et dix et toi , c'est Yanis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24.05pt;width:497.95pt;height:163.25pt" coordorigin="52,481" coordsize="9959,3265">
                <v:group id="shape_0" style="position:absolute;left:52;top:560;width:9959;height:705"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560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94;top:690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820;width:9916;height:31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935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2,859" to="52,125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79,852" to="179,12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884,661" to="9884,1053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9757,655" to="9757,104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306;top:578;width:556;height:68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52;top:1471;width:9959;height:705"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1471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94;top:1601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1731;width:9916;height:31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1846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2,1770" to="52,216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79,1763" to="179,215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884,1572" to="9884,196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9757,1566" to="9757,19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306;top:1489;width:556;height:68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52;top:2257;width:9959;height:704"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2257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94;top:2387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2517;width:9916;height:31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2632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2,2556" to="52,294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79,2549" to="179,294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884,2358" to="9884,2750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9757,2352" to="9757,27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306;top:2275;width:556;height:68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52;top:3041;width:9959;height:704"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3041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94;top:3171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3301;width:9916;height:31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320,570" path="m0,570c1680,315,3360,60,4440,30c5520,0,5960,330,6480,390c7000,450,7280,420,7560,390c7840,360,7980,240,8160,210c8340,180,8460,210,8640,210c8820,210,9160,210,9240,210c9320,210,9220,210,9120,210e" stroked="t" o:allowincell="f" style="position:absolute;left:52;top:3416;width:9916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2,3340" to="52,373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79,3333" to="179,372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884,3142" to="9884,353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9757,3136" to="9757,352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306;top:3059;width:556;height:68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f" o:allowincell="f" style="position:absolute;left:1000;top:481;width:8536;height:648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un , deux , trois , Je m'appelle Benoit</w:t>
                        </w:r>
                      </w:p>
                    </w:txbxContent>
                  </v:textbox>
                  <v:path textpathok="t"/>
                  <v:textpath on="t" fitshape="t" string="un , deux , trois , Je m'appelle Benoit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00;top:1392;width:8536;height:648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Quatre , cinq , six et moi , Alice</w:t>
                        </w:r>
                      </w:p>
                    </w:txbxContent>
                  </v:textbox>
                  <v:path textpathok="t"/>
                  <v:textpath on="t" fitshape="t" string="Quatre , cinq , six et moi , Alice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00;top:2180;width:8536;height:648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Sept et huit , tu t'appelles Jut</w:t>
                        </w:r>
                      </w:p>
                    </w:txbxContent>
                  </v:textbox>
                  <v:path textpathok="t"/>
                  <v:textpath on="t" fitshape="t" string="Sept et huit , tu t'appelles Jut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00;top:2962;width:8536;height:648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Neuf et dix et toi , c'est Yanis !</w:t>
                        </w:r>
                      </w:p>
                    </w:txbxContent>
                  </v:textbox>
                  <v:path textpathok="t"/>
                  <v:textpath on="t" fitshape="t" string="Neuf et dix et toi , c'est Yanis !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Arial" w:ascii="Arial" w:hAnsi="Arial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" w:ascii="Arial" w:hAnsi="Arial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u w:val="single"/>
          <w:lang w:val="fr-FR"/>
        </w:rPr>
        <w:t xml:space="preserve">Associe :-   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23"/>
        <w:gridCol w:w="2640"/>
        <w:gridCol w:w="2177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1] un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2] trois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3] cinq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[4] sept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95885</wp:posOffset>
                  </wp:positionV>
                  <wp:extent cx="1185545" cy="1597660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16840</wp:posOffset>
                  </wp:positionV>
                  <wp:extent cx="1464945" cy="1464945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53975</wp:posOffset>
                  </wp:positionV>
                  <wp:extent cx="493395" cy="1599565"/>
                  <wp:effectExtent l="0" t="0" r="0" b="0"/>
                  <wp:wrapNone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20" r="-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581025</wp:posOffset>
                  </wp:positionH>
                  <wp:positionV relativeFrom="paragraph">
                    <wp:posOffset>-20320</wp:posOffset>
                  </wp:positionV>
                  <wp:extent cx="493395" cy="1599565"/>
                  <wp:effectExtent l="0" t="0" r="0" b="0"/>
                  <wp:wrapNone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20" r="-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32080</wp:posOffset>
                  </wp:positionV>
                  <wp:extent cx="493395" cy="1599565"/>
                  <wp:effectExtent l="0" t="0" r="0" b="0"/>
                  <wp:wrapNone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20" r="-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95885</wp:posOffset>
                  </wp:positionV>
                  <wp:extent cx="1224915" cy="1485265"/>
                  <wp:effectExtent l="0" t="0" r="0" b="0"/>
                  <wp:wrapNone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Complète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d--ux </w:t>
        <w:tab/>
        <w:tab/>
        <w:tab/>
        <w:tab/>
        <w:t>[2] ci--q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s--pt </w:t>
        <w:tab/>
        <w:tab/>
        <w:tab/>
        <w:tab/>
        <w:t>[4] hu--t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Complète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deux + deux </w:t>
        <w:tab/>
        <w:t>= … … …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trois + cinq </w:t>
        <w:tab/>
        <w:t xml:space="preserve">= … … …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dix + trois </w:t>
        <w:tab/>
        <w:tab/>
        <w:t xml:space="preserve">= … … …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écris en lettres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>[  5  /  6  /  7  /  2  ]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590800</wp:posOffset>
            </wp:positionH>
            <wp:positionV relativeFrom="paragraph">
              <wp:posOffset>117475</wp:posOffset>
            </wp:positionV>
            <wp:extent cx="1494155" cy="109918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lang w:val="fr-FR"/>
        </w:rPr>
        <w:t>*******************************************************************************</w:t>
      </w:r>
    </w:p>
    <w:p>
      <w:pPr>
        <w:pStyle w:val="Normal"/>
        <w:spacing w:lineRule="auto" w:line="360"/>
        <w:jc w:val="left"/>
        <w:rPr>
          <w:rFonts w:ascii="Arial" w:hAnsi="Arial" w:cs="AdvertisingBold"/>
          <w:b/>
          <w:b/>
          <w:bCs/>
          <w:sz w:val="28"/>
          <w:szCs w:val="28"/>
          <w:u w:val="single"/>
          <w:lang w:val="fr-FR"/>
        </w:rPr>
      </w:pP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 xml:space="preserve">*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ل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ال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 xml:space="preserve">:- </w:t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rial"/>
          <w:b/>
          <w:b/>
          <w:bCs/>
          <w:sz w:val="28"/>
          <w:szCs w:val="28"/>
          <w:lang w:val="fr-FR"/>
        </w:rPr>
      </w:pPr>
      <w:r>
        <w:rPr>
          <w:rFonts w:cs="Arial" w:ascii="Arial Black" w:hAnsi="Arial Black"/>
          <w:b/>
          <w:bCs/>
          <w:sz w:val="28"/>
          <w:szCs w:val="28"/>
          <w:lang w:val="fr-FR"/>
        </w:rPr>
        <w:t xml:space="preserve">* Quelle heure est-il ? </w:t>
      </w:r>
    </w:p>
    <w:p>
      <w:pPr>
        <w:pStyle w:val="Normal"/>
        <w:spacing w:lineRule="auto" w:line="360"/>
        <w:jc w:val="left"/>
        <w:rPr>
          <w:rFonts w:ascii="Arial" w:hAnsi="Arial" w:cs="AdvertisingBold"/>
          <w:b/>
          <w:b/>
          <w:bCs/>
          <w:sz w:val="28"/>
          <w:szCs w:val="28"/>
          <w:u w:val="single"/>
          <w:lang w:val="fr-FR"/>
        </w:rPr>
      </w:pP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و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التعب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بطريق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 xml:space="preserve">:-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أو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ab/>
        <w:t>: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الطريقة العادية 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نظام </w:t>
      </w:r>
      <w:r>
        <w:rPr>
          <w:rFonts w:cs="Arial" w:ascii="Arial" w:hAnsi="Arial"/>
          <w:b/>
          <w:bCs/>
          <w:sz w:val="32"/>
          <w:szCs w:val="32"/>
          <w:lang w:val="fr-FR"/>
        </w:rPr>
        <w:t>12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ساعة 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)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692910</wp:posOffset>
                </wp:positionH>
                <wp:positionV relativeFrom="paragraph">
                  <wp:posOffset>264795</wp:posOffset>
                </wp:positionV>
                <wp:extent cx="2514600" cy="571500"/>
                <wp:effectExtent l="9525" t="10160" r="1016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33.3pt;margin-top:20.85pt;width:197.95pt;height:44.95pt;mso-wrap-style:none;v-text-anchor:middle" type="_x0000_t115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ثان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ab/>
        <w:t>: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الطريقة الرسمية 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نظام </w:t>
      </w:r>
      <w:r>
        <w:rPr>
          <w:rFonts w:cs="Arial" w:ascii="Arial" w:hAnsi="Arial"/>
          <w:b/>
          <w:bCs/>
          <w:sz w:val="32"/>
          <w:szCs w:val="32"/>
          <w:lang w:val="fr-FR"/>
        </w:rPr>
        <w:t>24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ساعة 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) </w:t>
      </w:r>
    </w:p>
    <w:p>
      <w:pPr>
        <w:pStyle w:val="Normal"/>
        <w:spacing w:lineRule="auto" w:line="360"/>
        <w:jc w:val="center"/>
        <w:rPr>
          <w:rFonts w:ascii="Arial" w:hAnsi="Arial" w:cs="AdvertisingBold"/>
          <w:b/>
          <w:b/>
          <w:bCs/>
          <w:sz w:val="32"/>
          <w:szCs w:val="32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85235</wp:posOffset>
                </wp:positionH>
                <wp:positionV relativeFrom="paragraph">
                  <wp:posOffset>-917575</wp:posOffset>
                </wp:positionV>
                <wp:extent cx="838200" cy="7848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784800"/>
                          <a:chOff x="0" y="0"/>
                          <a:chExt cx="838080" cy="784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83808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3000" y="185400"/>
                            <a:ext cx="0" cy="24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431640"/>
                            <a:ext cx="99720" cy="12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-72.25pt;width:66pt;height:61.8pt" coordorigin="5961,-1445" coordsize="1320,1236">
                <v:shape id="shape_0" stroked="f" o:allowincell="f" style="position:absolute;left:5961;top:-1445;width:1319;height:123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6627,-1153" to="6627,-764" stroked="t" o:allowincell="f" style="position:absolute">
                  <v:stroke color="black" weight="38160" endarrow="oval" endarrowwidth="medium" endarrowlength="medium" joinstyle="miter" endcap="flat"/>
                  <v:fill o:detectmouseclick="t" on="false"/>
                  <w10:wrap type="none"/>
                </v:line>
                <v:line id="shape_0" from="6629,-765" to="6785,-56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AdvertisingBold"/>
          <w:b/>
          <w:b/>
          <w:bCs/>
          <w:sz w:val="32"/>
          <w:sz w:val="32"/>
          <w:szCs w:val="32"/>
          <w:rtl w:val="true"/>
          <w:lang w:val="fr-FR"/>
        </w:rPr>
        <w:t>أولاً</w:t>
      </w:r>
      <w:r>
        <w:rPr>
          <w:rFonts w:ascii="Arial" w:hAnsi="Arial" w:eastAsia="Arial" w:cs="AdvertisingBold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32"/>
          <w:szCs w:val="32"/>
          <w:rtl w:val="true"/>
          <w:lang w:val="fr-FR"/>
        </w:rPr>
        <w:t xml:space="preserve">: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rtl w:val="true"/>
          <w:lang w:val="fr-FR"/>
        </w:rPr>
        <w:t>الطريقة</w:t>
      </w:r>
      <w:r>
        <w:rPr>
          <w:rFonts w:ascii="Arial" w:hAnsi="Arial" w:eastAsia="Arial" w:cs="AdvertisingBold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rtl w:val="true"/>
          <w:lang w:val="fr-FR"/>
        </w:rPr>
        <w:t>العادية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5"/>
      </w:tblGrid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4450</wp:posOffset>
                      </wp:positionV>
                      <wp:extent cx="805815" cy="78486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680" cy="784800"/>
                                <a:chOff x="0" y="0"/>
                                <a:chExt cx="8056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0"/>
                                  <a:ext cx="8056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98160" y="18540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441360"/>
                                  <a:ext cx="168840" cy="73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3.5pt;width:63.45pt;height:61.8pt" coordorigin="395,70" coordsize="1269,1236">
                      <v:shape id="shape_0" stroked="f" o:allowincell="t" style="position:absolute;left:395;top:70;width:1268;height:1235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line id="shape_0" from="1022,362" to="1022,751" stroked="t" o:allowincell="t" style="position:absolute">
                        <v:stroke color="black" weight="381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9,765" to="994,879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1908810</wp:posOffset>
                  </wp:positionH>
                  <wp:positionV relativeFrom="paragraph">
                    <wp:posOffset>82550</wp:posOffset>
                  </wp:positionV>
                  <wp:extent cx="805815" cy="805815"/>
                  <wp:effectExtent l="0" t="0" r="0" b="0"/>
                  <wp:wrapNone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50"/>
                <w:szCs w:val="50"/>
                <w:lang w:val="fr-FR"/>
              </w:rPr>
            </w:pPr>
            <w:r>
              <w:rPr>
                <w:rFonts w:cs="Arial" w:ascii="Arial" w:hAnsi="Arial"/>
                <w:b/>
                <w:bCs/>
                <w:sz w:val="50"/>
                <w:szCs w:val="50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Il est huit heures du matin . 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6040</wp:posOffset>
                      </wp:positionV>
                      <wp:extent cx="762000" cy="7848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4800"/>
                                <a:chOff x="0" y="0"/>
                                <a:chExt cx="76212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76212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70640" y="4082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960" y="40896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5.2pt;width:60pt;height:61.8pt" coordorigin="353,104" coordsize="1200,1236">
                      <v:shape id="shape_0" stroked="f" o:allowincell="t" style="position:absolute;left:353;top:104;width:1199;height:1235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2,747" to="938,74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26,748" to="1356,748" stroked="t" o:allowincell="t" style="position:absolute;flip:x">
                        <v:stroke color="black" weight="2844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1824355</wp:posOffset>
                  </wp:positionH>
                  <wp:positionV relativeFrom="paragraph">
                    <wp:posOffset>99060</wp:posOffset>
                  </wp:positionV>
                  <wp:extent cx="805180" cy="805180"/>
                  <wp:effectExtent l="0" t="0" r="0" b="0"/>
                  <wp:wrapNone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  <w:lang w:val="fr-FR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Il est neuf heures et quart . </w:t>
            </w:r>
          </w:p>
        </w:tc>
      </w:tr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34620</wp:posOffset>
                      </wp:positionV>
                      <wp:extent cx="838200" cy="78486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784800"/>
                                <a:chOff x="0" y="0"/>
                                <a:chExt cx="8380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8380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61720" y="3988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3924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pt;margin-top:10.6pt;width:66pt;height:61.8pt" coordorigin="348,212" coordsize="1320,1236">
                      <v:shape id="shape_0" stroked="f" o:allowincell="t" style="position:absolute;left:348;top:212;width:1319;height:1235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line id="shape_0" from="760,840" to="999,840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000,830" to="1000,118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1948815</wp:posOffset>
                  </wp:positionH>
                  <wp:positionV relativeFrom="paragraph">
                    <wp:posOffset>124460</wp:posOffset>
                  </wp:positionV>
                  <wp:extent cx="805815" cy="805815"/>
                  <wp:effectExtent l="0" t="0" r="0" b="0"/>
                  <wp:wrapNone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 xml:space="preserve">Il est neuf heures et demie du matin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.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14935</wp:posOffset>
                      </wp:positionV>
                      <wp:extent cx="838200" cy="78486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784800"/>
                                <a:chOff x="0" y="0"/>
                                <a:chExt cx="8380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0" y="0"/>
                                  <a:ext cx="8380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270000" y="28692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360" y="4014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9.05pt;width:66pt;height:61.8pt" coordorigin="353,181" coordsize="1320,1236">
                      <v:shape id="shape_0" stroked="f" o:allowincell="t" style="position:absolute;left:353;top:181;width:1319;height:1235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line id="shape_0" from="778,633" to="1017,812" stroked="t" o:allowincell="t" style="position:absolute;flip:x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38,813" to="1017,813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1904365</wp:posOffset>
                  </wp:positionH>
                  <wp:positionV relativeFrom="paragraph">
                    <wp:posOffset>146685</wp:posOffset>
                  </wp:positionV>
                  <wp:extent cx="805180" cy="805180"/>
                  <wp:effectExtent l="0" t="0" r="0" b="0"/>
                  <wp:wrapNone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Il est dix heures moins le quart 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14"/>
          <w:szCs w:val="14"/>
          <w:lang w:val="fr-FR"/>
        </w:rPr>
      </w:pPr>
      <w:r>
        <w:rPr>
          <w:rFonts w:cs="Arial" w:ascii="Arial" w:hAnsi="Arial"/>
          <w:b/>
          <w:bCs/>
          <w:sz w:val="14"/>
          <w:szCs w:val="14"/>
          <w:lang w:val="fr-FR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5"/>
      </w:tblGrid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4450</wp:posOffset>
                      </wp:positionV>
                      <wp:extent cx="805815" cy="78486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680" cy="784800"/>
                                <a:chOff x="0" y="0"/>
                                <a:chExt cx="8056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56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98160" y="18540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244440"/>
                                  <a:ext cx="133920" cy="200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3.5pt;width:63.45pt;height:61.8pt" coordorigin="395,70" coordsize="1269,1236">
                      <v:shape id="shape_0" stroked="f" o:allowincell="t" style="position:absolute;left:395;top:70;width:1268;height:1235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line id="shape_0" from="1022,362" to="1022,751" stroked="t" o:allowincell="t" style="position:absolute">
                        <v:stroke color="black" weight="381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16,455" to="1226,770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50"/>
                <w:szCs w:val="50"/>
                <w:lang w:val="fr-FR"/>
              </w:rPr>
            </w:pPr>
            <w:r>
              <w:rPr>
                <w:rFonts w:cs="Arial" w:ascii="Arial" w:hAnsi="Arial"/>
                <w:b/>
                <w:bCs/>
                <w:sz w:val="50"/>
                <w:szCs w:val="50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Il est une heure de l'après-midi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6040</wp:posOffset>
                      </wp:positionV>
                      <wp:extent cx="762000" cy="78486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4800"/>
                                <a:chOff x="0" y="0"/>
                                <a:chExt cx="76212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0" y="0"/>
                                  <a:ext cx="76212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70640" y="4082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280" y="108720"/>
                                  <a:ext cx="3240" cy="304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5.2pt;width:60pt;height:61.8pt" coordorigin="353,104" coordsize="1200,1236">
                      <v:shape id="shape_0" stroked="f" o:allowincell="t" style="position:absolute;left:353;top:104;width:1199;height:1235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line id="shape_0" from="622,747" to="938,74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47,275" to="951,753" stroked="t" o:allowincell="t" style="position:absolute;flip:x">
                        <v:stroke color="black" weight="2844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1214755</wp:posOffset>
                  </wp:positionH>
                  <wp:positionV relativeFrom="paragraph">
                    <wp:posOffset>60325</wp:posOffset>
                  </wp:positionV>
                  <wp:extent cx="1022985" cy="780415"/>
                  <wp:effectExtent l="0" t="0" r="0" b="0"/>
                  <wp:wrapNone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2310765</wp:posOffset>
                  </wp:positionH>
                  <wp:positionV relativeFrom="paragraph">
                    <wp:posOffset>-67310</wp:posOffset>
                  </wp:positionV>
                  <wp:extent cx="821690" cy="950595"/>
                  <wp:effectExtent l="0" t="0" r="0" b="0"/>
                  <wp:wrapNone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2169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  <w:lang w:val="fr-FR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Il est neuf heures du soir . </w:t>
            </w:r>
          </w:p>
        </w:tc>
      </w:tr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1948815</wp:posOffset>
                  </wp:positionH>
                  <wp:positionV relativeFrom="paragraph">
                    <wp:posOffset>124460</wp:posOffset>
                  </wp:positionV>
                  <wp:extent cx="805815" cy="805815"/>
                  <wp:effectExtent l="0" t="0" r="0" b="0"/>
                  <wp:wrapNone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34620</wp:posOffset>
                      </wp:positionV>
                      <wp:extent cx="838200" cy="78486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784800"/>
                                <a:chOff x="0" y="0"/>
                                <a:chExt cx="8380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0"/>
                                  <a:ext cx="8380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61720" y="3988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0" y="161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pt;margin-top:10.6pt;width:66pt;height:61.8pt" coordorigin="348,212" coordsize="1320,1236">
                      <v:shape id="shape_0" stroked="f" o:allowincell="t" style="position:absolute;left:348;top:212;width:1319;height:1235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line id="shape_0" from="760,840" to="999,840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000,466" to="1000,825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Il est midi . 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36525</wp:posOffset>
                      </wp:positionV>
                      <wp:extent cx="838200" cy="78486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784800"/>
                                <a:chOff x="0" y="0"/>
                                <a:chExt cx="8380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0"/>
                                  <a:ext cx="8380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61720" y="3988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0" y="161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10.75pt;width:66pt;height:61.8pt" coordorigin="353,215" coordsize="1320,1236">
                      <v:shape id="shape_0" stroked="f" o:allowincell="t" style="position:absolute;left:353;top:215;width:1319;height:1235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line id="shape_0" from="765,843" to="1004,843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005,469" to="1005,82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1824355</wp:posOffset>
                  </wp:positionH>
                  <wp:positionV relativeFrom="paragraph">
                    <wp:posOffset>136525</wp:posOffset>
                  </wp:positionV>
                  <wp:extent cx="770890" cy="1003300"/>
                  <wp:effectExtent l="0" t="0" r="0" b="0"/>
                  <wp:wrapNone/>
                  <wp:docPr id="4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Il est minuit . 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 Black" w:hAnsi="Arial Black" w:cs="AdvertisingBold"/>
          <w:b/>
          <w:b/>
          <w:bCs/>
          <w:sz w:val="12"/>
          <w:szCs w:val="12"/>
          <w:u w:val="single"/>
          <w:lang w:val="fr-FR" w:eastAsia="en-US"/>
        </w:rPr>
      </w:pPr>
      <w:r>
        <w:rPr>
          <w:rFonts w:cs="AdvertisingBold" w:ascii="Arial Black" w:hAnsi="Arial Black"/>
          <w:b/>
          <w:bCs/>
          <w:sz w:val="12"/>
          <w:szCs w:val="12"/>
          <w:u w:val="single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30480</wp:posOffset>
                </wp:positionH>
                <wp:positionV relativeFrom="paragraph">
                  <wp:posOffset>66040</wp:posOffset>
                </wp:positionV>
                <wp:extent cx="1851025" cy="459740"/>
                <wp:effectExtent l="10160" t="9525" r="952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459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.4pt;margin-top:5.2pt;width:145.7pt;height:36.15pt;mso-wrap-style:none;v-text-anchor:middle" type="_x0000_t115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dvertisingBold"/>
          <w:b/>
          <w:b/>
          <w:bCs/>
          <w:sz w:val="30"/>
          <w:szCs w:val="30"/>
          <w:u w:val="single"/>
          <w:lang w:val="fr-FR"/>
        </w:rPr>
      </w:pP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* Exerce-toi :-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Trouve la question :-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... ... ... ... ... ... ... ... ... ? </w:t>
        <w:tab/>
        <w:t xml:space="preserve">- Il est midi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... ... ... ... ... ... ... ... ... ? </w:t>
        <w:tab/>
        <w:t xml:space="preserve">- Il est minuit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... ... ... ... ... ... ... ... ... ? </w:t>
        <w:tab/>
        <w:t xml:space="preserve">- Il est sept heures du matin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Complète :-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* Quelle heure est-il ?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5"/>
      </w:tblGrid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1769745</wp:posOffset>
                  </wp:positionH>
                  <wp:positionV relativeFrom="paragraph">
                    <wp:posOffset>38735</wp:posOffset>
                  </wp:positionV>
                  <wp:extent cx="805815" cy="805815"/>
                  <wp:effectExtent l="0" t="0" r="0" b="0"/>
                  <wp:wrapNone/>
                  <wp:docPr id="4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8735</wp:posOffset>
                      </wp:positionV>
                      <wp:extent cx="838200" cy="78486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784800"/>
                                <a:chOff x="0" y="0"/>
                                <a:chExt cx="8380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0"/>
                                  <a:ext cx="8380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414000" y="161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360" y="4222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3.05pt;width:66pt;height:61.8pt" coordorigin="267,61" coordsize="1320,1236">
                      <v:shape id="shape_0" stroked="f" o:allowincell="t" style="position:absolute;left:267;top:61;width:1319;height:1235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line id="shape_0" from="919,315" to="919,67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2,726" to="911,90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50"/>
                <w:szCs w:val="50"/>
                <w:lang w:val="fr-FR"/>
              </w:rPr>
            </w:pPr>
            <w:r>
              <w:rPr>
                <w:rFonts w:cs="Arial" w:ascii="Arial" w:hAnsi="Arial"/>
                <w:b/>
                <w:bCs/>
                <w:sz w:val="50"/>
                <w:szCs w:val="50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... ... ... ... ... ... ... ... ... ... ... ... ...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3975</wp:posOffset>
                      </wp:positionV>
                      <wp:extent cx="805815" cy="78486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680" cy="784800"/>
                                <a:chOff x="0" y="0"/>
                                <a:chExt cx="8056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0"/>
                                  <a:ext cx="8056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330120" y="41076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999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4.25pt;width:63.45pt;height:61.8pt" coordorigin="143,85" coordsize="1269,1236">
                      <v:shape id="shape_0" stroked="f" o:allowincell="t" style="position:absolute;left:143;top:85;width:1268;height:1235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line id="shape_0" from="663,732" to="782,911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83,715" to="1142,71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1824355</wp:posOffset>
                  </wp:positionH>
                  <wp:positionV relativeFrom="paragraph">
                    <wp:posOffset>153035</wp:posOffset>
                  </wp:positionV>
                  <wp:extent cx="805815" cy="805815"/>
                  <wp:effectExtent l="0" t="0" r="0" b="0"/>
                  <wp:wrapNone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  <w:lang w:val="fr-FR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... ... ... ... ... ... ... ... ... ... ... ... ... </w:t>
            </w:r>
          </w:p>
        </w:tc>
      </w:tr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25730</wp:posOffset>
                      </wp:positionV>
                      <wp:extent cx="805815" cy="78486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680" cy="784800"/>
                                <a:chOff x="0" y="0"/>
                                <a:chExt cx="8056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0" y="0"/>
                                  <a:ext cx="8056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313560" y="394200"/>
                                  <a:ext cx="76320" cy="18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3859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9.9pt;width:63.45pt;height:61.8pt" coordorigin="147,198" coordsize="1269,1236">
                      <v:shape id="shape_0" stroked="f" o:allowincell="t" style="position:absolute;left:147;top:198;width:1268;height:1235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line id="shape_0" from="641,819" to="760,1113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64,806" to="764,123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1845945</wp:posOffset>
                  </wp:positionH>
                  <wp:positionV relativeFrom="paragraph">
                    <wp:posOffset>125730</wp:posOffset>
                  </wp:positionV>
                  <wp:extent cx="805815" cy="805815"/>
                  <wp:effectExtent l="0" t="0" r="0" b="0"/>
                  <wp:wrapNone/>
                  <wp:docPr id="5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... ... ... ... ... ... ... ... ... ... ... ... ...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1824355</wp:posOffset>
                  </wp:positionH>
                  <wp:positionV relativeFrom="paragraph">
                    <wp:posOffset>136525</wp:posOffset>
                  </wp:positionV>
                  <wp:extent cx="770890" cy="1003300"/>
                  <wp:effectExtent l="0" t="0" r="0" b="0"/>
                  <wp:wrapNone/>
                  <wp:docPr id="5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36525</wp:posOffset>
                      </wp:positionV>
                      <wp:extent cx="838200" cy="78486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784800"/>
                                <a:chOff x="0" y="0"/>
                                <a:chExt cx="838080" cy="78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0" y="0"/>
                                  <a:ext cx="83808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414000" y="161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360" y="4222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10.75pt;width:66pt;height:61.8pt" coordorigin="353,215" coordsize="1320,1236">
                      <v:shape id="shape_0" stroked="f" o:allowincell="t" style="position:absolute;left:353;top:215;width:1319;height:1235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line id="shape_0" from="1005,469" to="1005,82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78,880" to="997,105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... ... ... ... ... ... ... ... ... ... ... ... ..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dvertisingBold"/>
          <w:b/>
          <w:b/>
          <w:bCs/>
          <w:sz w:val="32"/>
          <w:szCs w:val="32"/>
          <w:u w:val="single"/>
        </w:rPr>
      </w:pPr>
      <w:r>
        <w:rPr>
          <w:rFonts w:cs="AdvertisingBol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3048000</wp:posOffset>
            </wp:positionH>
            <wp:positionV relativeFrom="paragraph">
              <wp:posOffset>635</wp:posOffset>
            </wp:positionV>
            <wp:extent cx="3048000" cy="800100"/>
            <wp:effectExtent l="0" t="0" r="0" b="0"/>
            <wp:wrapNone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48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152400</wp:posOffset>
            </wp:positionH>
            <wp:positionV relativeFrom="paragraph">
              <wp:posOffset>635</wp:posOffset>
            </wp:positionV>
            <wp:extent cx="2895600" cy="800100"/>
            <wp:effectExtent l="0" t="0" r="0" b="0"/>
            <wp:wrapNone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295.35pt;margin-top:17.95pt;width:125.95pt;height:27.15pt;mso-wrap-style:none;v-text-anchor:middle" type="_x0000_t136">
            <v:path textpathok="t"/>
            <v:textpath on="t" fitshape="t" string="قواعد" style="font-family:&quot;Al-Kharashi 3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1.1pt;margin-top:19.45pt;width:135.95pt;height:24.35pt;mso-wrap-style:none;v-text-anchor:middle" type="_x0000_t136">
            <v:path textpathok="t"/>
            <v:textpath on="t" fitshape="t" string="Grammaire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rial"/>
          <w:b/>
          <w:b/>
          <w:bCs/>
          <w:sz w:val="18"/>
          <w:szCs w:val="18"/>
          <w:lang w:val="fr-FR" w:eastAsia="en-US"/>
        </w:rPr>
      </w:pPr>
      <w:r>
        <w:rPr>
          <w:rFonts w:cs="Arial" w:ascii="Arial Black" w:hAnsi="Arial Black"/>
          <w:b/>
          <w:bCs/>
          <w:sz w:val="18"/>
          <w:szCs w:val="18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95250</wp:posOffset>
                </wp:positionH>
                <wp:positionV relativeFrom="paragraph">
                  <wp:posOffset>153035</wp:posOffset>
                </wp:positionV>
                <wp:extent cx="819150" cy="548640"/>
                <wp:effectExtent l="5080" t="5080" r="4445" b="4445"/>
                <wp:wrapNone/>
                <wp:docPr id="5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486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7.5pt;margin-top:12.05pt;width:64.45pt;height:43.1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rFonts w:ascii="Arial Black" w:hAnsi="Arial Black" w:cs="Arial"/>
          <w:b/>
          <w:b/>
          <w:bCs/>
          <w:sz w:val="32"/>
          <w:szCs w:val="32"/>
          <w:lang w:val="fr-FR"/>
        </w:rPr>
      </w:pPr>
      <w:r>
        <w:rPr>
          <w:rFonts w:cs="Arial" w:ascii="Arial Black" w:hAnsi="Arial Black"/>
          <w:b/>
          <w:bCs/>
          <w:sz w:val="32"/>
          <w:szCs w:val="32"/>
          <w:lang w:val="fr-FR"/>
        </w:rPr>
        <w:t>à</w:t>
        <w:tab/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حرف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جر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بمعن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val="fr-FR"/>
        </w:rPr>
        <w:t xml:space="preserve">"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إل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،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ف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  <w:rtl w:val="true"/>
          <w:lang w:val="fr-FR"/>
        </w:rPr>
        <w:t xml:space="preserve">"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وهو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يسبق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rial"/>
          <w:b/>
          <w:b/>
          <w:bCs/>
          <w:sz w:val="32"/>
          <w:sz w:val="32"/>
          <w:szCs w:val="32"/>
          <w:rtl w:val="true"/>
          <w:lang w:val="fr-FR"/>
        </w:rPr>
        <w:t>المد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lang w:val="fr-FR"/>
        </w:rPr>
        <w:t xml:space="preserve">       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8"/>
          <w:szCs w:val="8"/>
          <w:u w:val="single"/>
          <w:lang w:val="fr-FR"/>
        </w:rPr>
      </w:pPr>
      <w:r>
        <w:rPr>
          <w:rFonts w:cs="Arial" w:ascii="Arial" w:hAnsi="Arial"/>
          <w:b/>
          <w:bCs/>
          <w:sz w:val="8"/>
          <w:szCs w:val="8"/>
          <w:u w:val="single"/>
          <w:lang w:val="fr-FR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  <w:t>Ex:</w:t>
      </w:r>
      <w:r>
        <w:rPr>
          <w:rFonts w:cs="Arial" w:ascii="Arial" w:hAnsi="Arial"/>
          <w:b/>
          <w:bCs/>
          <w:sz w:val="32"/>
          <w:szCs w:val="32"/>
          <w:lang w:val="fr-FR"/>
        </w:rPr>
        <w:tab/>
        <w:t xml:space="preserve">* Je vais à Alex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 xml:space="preserve">* Je vais à Paris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5047615</wp:posOffset>
                </wp:positionH>
                <wp:positionV relativeFrom="paragraph">
                  <wp:posOffset>121920</wp:posOffset>
                </wp:positionV>
                <wp:extent cx="1037590" cy="770890"/>
                <wp:effectExtent l="9525" t="11430" r="22225" b="17780"/>
                <wp:wrapNone/>
                <wp:docPr id="60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77076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Cloud" fillcolor="#ccffff" stroked="t" o:allowincell="f" style="position:absolute;margin-left:397.45pt;margin-top:9.6pt;width:81.65pt;height:60.65pt;mso-wrap-style:none;v-text-anchor:middle" type="_x0000_t71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lang w:val="fr-FR"/>
        </w:rPr>
        <w:tab/>
        <w:t xml:space="preserve">* Ali va à Luxor .  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dvertisingBold"/>
          <w:b/>
          <w:b/>
          <w:bCs/>
          <w:sz w:val="32"/>
          <w:szCs w:val="32"/>
          <w:lang w:val="fr-FR"/>
        </w:rPr>
      </w:pPr>
      <w:r>
        <w:rPr>
          <w:rFonts w:ascii="Arial" w:hAnsi="Arial" w:cs="AdvertisingBold"/>
          <w:b/>
          <w:b/>
          <w:bCs/>
          <w:sz w:val="32"/>
          <w:sz w:val="32"/>
          <w:szCs w:val="32"/>
          <w:rtl w:val="true"/>
          <w:lang w:val="fr-FR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rtl w:val="true"/>
          <w:lang w:val="fr-FR"/>
        </w:rPr>
        <w:t>ع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 au Caire / au Fayoum / au Sinaï ]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  <w:t>Ex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: </w:t>
        <w:tab/>
        <w:t xml:space="preserve">* Je vais au Caire . 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Choisis :-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Elle va … … Assouan . </w:t>
        <w:tab/>
        <w:t xml:space="preserve">[ à – au ]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Vous allez … … Lyon . </w:t>
        <w:tab/>
        <w:t>[ à – au ]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Il va … … Caire . </w:t>
        <w:tab/>
        <w:tab/>
        <w:t xml:space="preserve">[ à – au ]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110480</wp:posOffset>
                </wp:positionH>
                <wp:positionV relativeFrom="paragraph">
                  <wp:posOffset>271145</wp:posOffset>
                </wp:positionV>
                <wp:extent cx="1193800" cy="1028700"/>
                <wp:effectExtent l="10160" t="1016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1028880"/>
                          <a:chOff x="0" y="0"/>
                          <a:chExt cx="119376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320" cy="426240"/>
                          </a:xfrm>
                          <a:prstGeom prst="cloudCallout">
                            <a:avLst>
                              <a:gd name="adj1" fmla="val 65194"/>
                              <a:gd name="adj2" fmla="val 8615"/>
                            </a:avLst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659880" y="157320"/>
                            <a:ext cx="53388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77400"/>
                            <a:ext cx="38592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Al Ahsa" w:hAnsi="AF_Al Ahsa" w:eastAsia="AF_Al Ahsa" w:cs="AF_Al Ahsa"/>
                                  <w:lang w:bidi="hi-IN"/>
                                </w:rPr>
                                <w:t>خلى بال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21.35pt;width:94.05pt;height:80.95pt" coordorigin="8048,427" coordsize="1881,1619">
                <v:rect id="shape_0" ID="Cloud" stroked="t" o:allowincell="f" style="position:absolute;left:8048;top:427;width:927;height:670;mso-wrap-style:none;v-text-anchor:middle;mso-position-horizontal-relative:page">
                  <v:imagedata r:id="rId72" o:detectmouseclick="t"/>
                  <v:stroke color="black" weight="19080" joinstyle="miter" endcap="flat"/>
                  <v:shadow on="t" obscured="f" color="gray"/>
                  <w10:wrap type="none"/>
                </v:rect>
                <v:shape id="shape_0" stroked="f" o:allowincell="f" style="position:absolute;left:9087;top:675;width:840;height:1371;mso-wrap-style:none;v-text-anchor:middle;mso-position-horizont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8208;top:549;width:607;height:372;mso-wrap-style:none;v-text-anchor:middle;mso-position-horizontal-relative:page" type="_x0000_t136">
                  <v:path textpathok="t"/>
                  <v:textpath on="t" fitshape="t" string="خلى بالك" style="font-family:&quot;AF_Al Ahs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0</wp:posOffset>
                </wp:positionH>
                <wp:positionV relativeFrom="paragraph">
                  <wp:posOffset>20955</wp:posOffset>
                </wp:positionV>
                <wp:extent cx="5067300" cy="2286000"/>
                <wp:effectExtent l="9525" t="9525" r="10795" b="2895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2286000"/>
                        </a:xfrm>
                        <a:prstGeom prst="verticalScroll">
                          <a:avLst>
                            <a:gd name="adj" fmla="val 4629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Black" w:hAnsi="Arial Black" w:eastAsia="Times New Roman" w:cs="Arial"/>
                                <w:color w:val="auto"/>
                                <w:lang w:val="fr-FR" w:bidi="ar-SA"/>
                              </w:rPr>
                              <w:t>(( Faire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وهو فعل من أفعال المجموعة الثالثة بمعنى " يعمل – يفعل – يمارس "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Je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ais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vous fai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Tu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a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l , elle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ai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0pt;margin-top:1.65pt;width:398.95pt;height:179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 Black" w:hAnsi="Arial Black" w:eastAsia="Times New Roman" w:cs="Arial"/>
                          <w:color w:val="auto"/>
                          <w:lang w:val="fr-FR" w:bidi="ar-SA"/>
                        </w:rPr>
                        <w:t>(( Faire )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وهو فعل من أفعال المجموعة الثالثة بمعنى " يعمل – يفعل – يمارس "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ai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Je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ais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vous faite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Tu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ai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l , elle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ait </w:t>
                      </w:r>
                    </w:p>
                  </w:txbxContent>
                </v:textbox>
                <v:imagedata r:id="rId75" o:detectmouseclick="t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38400</wp:posOffset>
                </wp:positionH>
                <wp:positionV relativeFrom="paragraph">
                  <wp:posOffset>226695</wp:posOffset>
                </wp:positionV>
                <wp:extent cx="0" cy="102870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7.85pt" to="192pt,9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192395</wp:posOffset>
                </wp:positionH>
                <wp:positionV relativeFrom="paragraph">
                  <wp:posOffset>203835</wp:posOffset>
                </wp:positionV>
                <wp:extent cx="1142365" cy="11430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3000"/>
                          <a:chOff x="0" y="0"/>
                          <a:chExt cx="1142280" cy="11430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1142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179400">
                            <a:off x="109800" y="126720"/>
                            <a:ext cx="5716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Kharashi 65" w:hAnsi="Al-Kharashi 65" w:eastAsia="Al-Kharashi 65" w:cs="Al-Kharashi 65"/>
                                  <w:lang w:bidi="hi-IN"/>
                                </w:rPr>
                                <w:t>اسم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85pt;margin-top:16.05pt;width:89.95pt;height:90pt" coordorigin="8177,321" coordsize="1799,1800">
                <v:shape id="shape_0" stroked="f" o:allowincell="f" style="position:absolute;left:8177;top:321;width:1798;height:1799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8350;top:520;width:899;height:359;mso-wrap-style:none;v-text-anchor:middle;rotation:353;mso-position-horizontal-relative:page" type="_x0000_t136">
                  <v:path textpathok="t"/>
                  <v:textpath on="t" fitshape="t" string="اسمع" style="font-family:&quot;Al-Kharashi 65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8100</wp:posOffset>
                </wp:positionH>
                <wp:positionV relativeFrom="paragraph">
                  <wp:posOffset>196215</wp:posOffset>
                </wp:positionV>
                <wp:extent cx="4977765" cy="914400"/>
                <wp:effectExtent l="10160" t="10160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914400"/>
                        </a:xfrm>
                        <a:prstGeom prst="verticalScroll">
                          <a:avLst>
                            <a:gd name="adj" fmla="val 6236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* تصريفه مع "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EG"/>
                              </w:rPr>
                              <w:t xml:space="preserve">vous " آخره " es " وليس " ez "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pt;margin-top:15.45pt;width:391.9pt;height:7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* تصريفه مع "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auto"/>
                          <w:lang w:val="fr-FR" w:bidi="ar-EG"/>
                        </w:rPr>
                        <w:t xml:space="preserve">vous " آخره " es " وليس " ez " . </w:t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Choisis :-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Je … … … le devoir . </w:t>
        <w:tab/>
        <w:t xml:space="preserve">[ fais – fait ]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Tu … … … le devoir . </w:t>
        <w:tab/>
        <w:t xml:space="preserve">[ fais – fait ]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Vous … … le devoir . </w:t>
        <w:tab/>
        <w:t xml:space="preserve">[ fais – faites ]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Arial" w:ascii="Arial" w:hAnsi="Arial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" w:ascii="Arial" w:hAnsi="Arial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u w:val="single"/>
          <w:lang w:val="fr-FR"/>
        </w:rPr>
        <w:t xml:space="preserve">Associe :- 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3"/>
      </w:tblGrid>
      <w:tr>
        <w:trPr/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Je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Il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Vous</w:t>
            </w:r>
          </w:p>
        </w:tc>
      </w:tr>
      <w:tr>
        <w:trPr/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faites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fait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fai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029200</wp:posOffset>
                </wp:positionH>
                <wp:positionV relativeFrom="paragraph">
                  <wp:posOffset>252730</wp:posOffset>
                </wp:positionV>
                <wp:extent cx="1268095" cy="8001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800280"/>
                          <a:chOff x="0" y="0"/>
                          <a:chExt cx="1267920" cy="8002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1267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040" y="190440"/>
                            <a:ext cx="62424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Kharashi 65" w:hAnsi="Al-Kharashi 65" w:eastAsia="Al-Kharashi 65" w:cs="Al-Kharashi 65"/>
                                  <w:lang w:bidi="hi-IN"/>
                                </w:rPr>
                                <w:t>لاح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9.9pt;width:99.85pt;height:63pt" coordorigin="7920,398" coordsize="1997,1260">
                <v:shape id="shape_0" stroked="f" o:allowincell="f" style="position:absolute;left:7920;top:398;width:1996;height:1259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8112;top:698;width:982;height:299;mso-wrap-style:none;v-text-anchor:middle;mso-position-horizontal-relative:page" type="_x0000_t136">
                  <v:path textpathok="t"/>
                  <v:textpath on="t" fitshape="t" string="لاحظ" style="font-family:&quot;Al-Kharashi 65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5565</wp:posOffset>
                </wp:positionH>
                <wp:positionV relativeFrom="paragraph">
                  <wp:posOffset>56515</wp:posOffset>
                </wp:positionV>
                <wp:extent cx="4977765" cy="920750"/>
                <wp:effectExtent l="10160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920880"/>
                        </a:xfrm>
                        <a:prstGeom prst="verticalScroll">
                          <a:avLst>
                            <a:gd name="adj" fmla="val 6236"/>
                          </a:avLst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السؤال عن الوظيفة نستخدم 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Qu'est-ce que + فاعل + ( faire تصريف فعل ) 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95pt;margin-top:4.45pt;width:391.9pt;height:72.4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السؤال عن الوظيفة نستخدم :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Qu'est-ce que + فاعل + ( faire تصريف فعل ) ? </w:t>
                      </w:r>
                    </w:p>
                  </w:txbxContent>
                </v:textbox>
                <v:imagedata r:id="rId81" o:detectmouseclick="t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  <w:t>Ex</w:t>
      </w:r>
      <w:r>
        <w:rPr>
          <w:rFonts w:cs="Arial" w:ascii="Arial" w:hAnsi="Arial"/>
          <w:b/>
          <w:bCs/>
          <w:sz w:val="32"/>
          <w:szCs w:val="32"/>
          <w:lang w:val="fr-FR"/>
        </w:rPr>
        <w:t>:</w:t>
        <w:tab/>
        <w:t xml:space="preserve">* Qu'est-ce que vous faites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Je suis photographe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>* Qu'est-ce qu'il fait ?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Il est médecin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>* Qu'est-ce qu'elle fait ?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53255</wp:posOffset>
                </wp:positionH>
                <wp:positionV relativeFrom="paragraph">
                  <wp:posOffset>148590</wp:posOffset>
                </wp:positionV>
                <wp:extent cx="1881505" cy="1181735"/>
                <wp:effectExtent l="635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360" cy="1181880"/>
                          <a:chOff x="0" y="0"/>
                          <a:chExt cx="1881360" cy="11818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2">
                            <a:lum bright="-36000"/>
                          </a:blip>
                          <a:stretch/>
                        </pic:blipFill>
                        <pic:spPr>
                          <a:xfrm>
                            <a:off x="275760" y="0"/>
                            <a:ext cx="160596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240" y="315720"/>
                            <a:ext cx="826920" cy="40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أوعى تنس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200"/>
                            <a:ext cx="321480" cy="647640"/>
                          </a:xfrm>
                          <a:custGeom>
                            <a:avLst/>
                            <a:gdLst>
                              <a:gd name="textAreaLeft" fmla="*/ 53640 w 182160"/>
                              <a:gd name="textAreaRight" fmla="*/ 182160 w 182160"/>
                              <a:gd name="textAreaTop" fmla="*/ 0 h 367200"/>
                              <a:gd name="textAreaBottom" fmla="*/ 367200 h 36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5pt;margin-top:11.7pt;width:148.15pt;height:93.05pt" coordorigin="7013,234" coordsize="2963,1861">
                <v:shape id="shape_0" stroked="f" o:allowincell="f" style="position:absolute;left:7447;top:234;width:2528;height:1860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7245;top:731;width:1301;height:639;mso-wrap-style:none;v-text-anchor:middle" type="_x0000_t136">
                  <v:path textpathok="t"/>
                  <v:textpath on="t" fitshape="t" string="أوعى تنسى" style="font-family:&quot;Al-Kharashi 3&quot;;font-size:12pt"/>
                  <v:fill o:detectmouseclick="t" type="solid" color2="white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7013;top:614;width:505;height:1019;mso-wrap-style:none;v-text-anchor:middl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7470</wp:posOffset>
                </wp:positionH>
                <wp:positionV relativeFrom="paragraph">
                  <wp:posOffset>295275</wp:posOffset>
                </wp:positionV>
                <wp:extent cx="4343400" cy="914400"/>
                <wp:effectExtent l="10160" t="9525" r="10160" b="2419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verticalScroll">
                          <a:avLst>
                            <a:gd name="adj" fmla="val 10763"/>
                          </a:avLst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* عند السؤال عن الوظيفة نستخدم فعل "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EG"/>
                              </w:rPr>
                              <w:t xml:space="preserve">faire " ولكن عند الإجابة نستخدم فعل " être "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pt;margin-top:23.25pt;width:341.95pt;height:7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* عند السؤال عن الوظيفة نستخدم فعل "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fr-FR" w:bidi="ar-EG"/>
                        </w:rPr>
                        <w:t xml:space="preserve">faire " ولكن عند الإجابة نستخدم فعل " être " . </w:t>
                      </w:r>
                    </w:p>
                  </w:txbxContent>
                </v:textbox>
                <v:imagedata r:id="rId85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Elle est professeure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Trouve la question :-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Je suis pilote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Il est photographe .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Noha est professeure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Complète :-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* </w:t>
      </w:r>
      <w:r>
        <w:rPr/>
        <w:t xml:space="preserve"> Qu'est-ce qu'il fait ?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5"/>
      </w:tblGrid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939165</wp:posOffset>
                  </wp:positionH>
                  <wp:positionV relativeFrom="paragraph">
                    <wp:posOffset>62865</wp:posOffset>
                  </wp:positionV>
                  <wp:extent cx="958215" cy="1360805"/>
                  <wp:effectExtent l="0" t="0" r="0" b="0"/>
                  <wp:wrapNone/>
                  <wp:docPr id="7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Il est … … … … … … … 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963930</wp:posOffset>
                  </wp:positionH>
                  <wp:positionV relativeFrom="paragraph">
                    <wp:posOffset>54610</wp:posOffset>
                  </wp:positionV>
                  <wp:extent cx="1070610" cy="1360805"/>
                  <wp:effectExtent l="0" t="0" r="0" b="0"/>
                  <wp:wrapNone/>
                  <wp:docPr id="7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27" r="297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Il est … … … … … … …</w:t>
            </w:r>
          </w:p>
        </w:tc>
      </w:tr>
      <w:tr>
        <w:trPr/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721995</wp:posOffset>
                  </wp:positionH>
                  <wp:positionV relativeFrom="paragraph">
                    <wp:posOffset>24765</wp:posOffset>
                  </wp:positionV>
                  <wp:extent cx="1339215" cy="1360805"/>
                  <wp:effectExtent l="0" t="0" r="0" b="0"/>
                  <wp:wrapNone/>
                  <wp:docPr id="7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Il est … … … … … … …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87630</wp:posOffset>
                  </wp:positionV>
                  <wp:extent cx="1281430" cy="1429385"/>
                  <wp:effectExtent l="0" t="0" r="0" b="0"/>
                  <wp:wrapNone/>
                  <wp:docPr id="7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Il est … … … … … … …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65650</wp:posOffset>
                </wp:positionH>
                <wp:positionV relativeFrom="paragraph">
                  <wp:posOffset>196850</wp:posOffset>
                </wp:positionV>
                <wp:extent cx="1757680" cy="131699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1316880"/>
                          <a:chOff x="0" y="0"/>
                          <a:chExt cx="1757520" cy="131688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1757520" cy="131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108720"/>
                            <a:ext cx="377280" cy="67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 xml:space="preserve">ذاكـ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يا وا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pt;margin-top:15.5pt;width:138.4pt;height:103.7pt" coordorigin="7190,310" coordsize="2768,2074">
                <v:shape id="shape_0" stroked="f" o:allowincell="f" style="position:absolute;left:7190;top:310;width:2767;height:207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8277;top:481;width:593;height:1056;mso-wrap-style:none;v-text-anchor:middle" type="_x0000_t136">
                  <v:path textpathok="t"/>
                  <v:textpath on="t" fitshape="t" string="ذاكـر &#10;يا واد" style="font-family:&quot;Al-Kharashi 3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4295</wp:posOffset>
                </wp:positionH>
                <wp:positionV relativeFrom="paragraph">
                  <wp:posOffset>49530</wp:posOffset>
                </wp:positionV>
                <wp:extent cx="4497070" cy="1513840"/>
                <wp:effectExtent l="0" t="0" r="0" b="311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513800"/>
                          <a:chOff x="0" y="0"/>
                          <a:chExt cx="4497120" cy="1513800"/>
                        </a:xfrm>
                      </wpg:grpSpPr>
                      <wps:wsp>
                        <wps:cNvSpPr txBox="1"/>
                        <wps:spPr>
                          <a:xfrm>
                            <a:off x="114840" y="92880"/>
                            <a:ext cx="434088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* فى اللغة الحديثة تؤنث بعض المهن بإضافة حرف "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EG"/>
                                </w:rPr>
                                <w:t xml:space="preserve">e "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u w:val="single"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EG"/>
                                </w:rPr>
                                <w:t>Ex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EG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EG"/>
                                </w:rPr>
                                <w:t xml:space="preserve">- Un professeur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EG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EG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eastAsia="Wingdings" w:ascii="Arial" w:hAnsi="Arial" w:cs="Arial"/>
                                  <w:color w:val="auto"/>
                                  <w:lang w:val="fr-FR" w:bidi="ar-EG"/>
                                </w:rPr>
                                <w:t xml:space="preserve"> une professe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Wingdings" w:cs="Arial"/>
                                  <w:color w:val="auto"/>
                                  <w:lang w:val="fr-FR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Wingdings" w:cs="Arial"/>
                                  <w:color w:val="auto"/>
                                  <w:lang w:val="fr-FR" w:bidi="ar-EG"/>
                                </w:rPr>
                                <w:t xml:space="preserve">- Un ingénieur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Wingdings" w:cs="Arial"/>
                                  <w:color w:val="auto"/>
                                  <w:lang w:val="fr-FR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" w:ascii="Wingdings" w:hAnsi="Wingdings" w:cs="Wingdings"/>
                                  <w:color w:val="auto"/>
                                  <w:lang w:val="fr-FR" w:bidi="ar-EG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" w:ascii="Arial" w:hAnsi="Arial" w:cs="Arial"/>
                                  <w:color w:val="auto"/>
                                  <w:lang w:val="fr-FR" w:bidi="ar-EG"/>
                                </w:rPr>
                                <w:t xml:space="preserve"> une ingénieu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44971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3.9pt;width:354.1pt;height:119.25pt" coordorigin="117,78" coordsize="7082,23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;top:225;width:6835;height:2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* فى اللغة الحديثة تؤنث بعض المهن بإضافة حرف "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EG"/>
                          </w:rPr>
                          <w:t xml:space="preserve">e "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u w:val="single"/>
                            <w:szCs w:val="32"/>
                            <w:rFonts w:eastAsia="Times New Roman" w:cs="Arial" w:ascii="Arial" w:hAnsi="Arial"/>
                            <w:color w:val="auto"/>
                            <w:lang w:val="fr-FR" w:bidi="ar-EG"/>
                          </w:rPr>
                          <w:t>Ex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EG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EG"/>
                          </w:rPr>
                          <w:t xml:space="preserve">- Un professeur 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EG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EG"/>
                          </w:rPr>
                          <w:t>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eastAsia="Wingdings" w:ascii="Arial" w:hAnsi="Arial" w:cs="Arial"/>
                            <w:color w:val="auto"/>
                            <w:lang w:val="fr-FR" w:bidi="ar-EG"/>
                          </w:rPr>
                          <w:t xml:space="preserve"> une professeur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Wingdings" w:cs="Arial"/>
                            <w:color w:val="auto"/>
                            <w:lang w:val="fr-FR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Wingdings" w:cs="Arial"/>
                            <w:color w:val="auto"/>
                            <w:lang w:val="fr-FR" w:bidi="ar-EG"/>
                          </w:rPr>
                          <w:t xml:space="preserve">- Un ingénieur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Wingdings" w:cs="Arial"/>
                            <w:color w:val="auto"/>
                            <w:lang w:val="fr-FR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" w:ascii="Wingdings" w:hAnsi="Wingdings" w:cs="Wingdings"/>
                            <w:color w:val="auto"/>
                            <w:lang w:val="fr-FR" w:bidi="ar-EG"/>
                          </w:rPr>
                          <w:t>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" w:ascii="Arial" w:hAnsi="Arial" w:cs="Arial"/>
                            <w:color w:val="auto"/>
                            <w:lang w:val="fr-FR" w:bidi="ar-EG"/>
                          </w:rPr>
                          <w:t xml:space="preserve"> une ingénie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78;width:7081;height:233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5047615</wp:posOffset>
                </wp:positionH>
                <wp:positionV relativeFrom="paragraph">
                  <wp:posOffset>46355</wp:posOffset>
                </wp:positionV>
                <wp:extent cx="1037590" cy="770890"/>
                <wp:effectExtent l="9525" t="11430" r="22225" b="17780"/>
                <wp:wrapNone/>
                <wp:docPr id="7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77076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loud" fillcolor="#ccffff" stroked="t" o:allowincell="f" style="position:absolute;margin-left:397.45pt;margin-top:3.65pt;width:81.65pt;height:60.65pt;mso-wrap-style:none;v-text-anchor:middle" type="_x0000_t71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left"/>
        <w:rPr>
          <w:rFonts w:cs="AdvertisingBold"/>
        </w:rPr>
      </w:pPr>
      <w:r>
        <w:rPr>
          <w:rFonts w:ascii="Arial" w:hAnsi="Arial" w:cs="AdvertisingBold"/>
          <w:b/>
          <w:b/>
          <w:bCs/>
          <w:sz w:val="32"/>
          <w:sz w:val="32"/>
          <w:szCs w:val="32"/>
          <w:rtl w:val="true"/>
          <w:lang w:val="fr-FR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rtl w:val="true"/>
          <w:lang w:val="fr-FR"/>
        </w:rPr>
        <w:t>ع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spacing w:lineRule="auto" w:line="360"/>
        <w:ind w:left="216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*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كلمة 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" </w:t>
      </w:r>
      <w:r>
        <w:rPr>
          <w:rFonts w:cs="Arial" w:ascii="Arial" w:hAnsi="Arial"/>
          <w:b/>
          <w:bCs/>
          <w:sz w:val="32"/>
          <w:szCs w:val="32"/>
          <w:lang w:val="fr-FR" w:bidi="ar-EG"/>
        </w:rPr>
        <w:t>un médecin</w:t>
      </w:r>
      <w:r>
        <w:rPr>
          <w:rFonts w:cs="Arial" w:ascii="Arial" w:hAnsi="Arial"/>
          <w:b/>
          <w:bCs/>
          <w:sz w:val="32"/>
          <w:szCs w:val="32"/>
          <w:rtl w:val="true"/>
          <w:lang w:val="fr-FR" w:bidi="ar-EG"/>
        </w:rPr>
        <w:t xml:space="preserve">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 w:bidi="ar-EG"/>
        </w:rPr>
        <w:t xml:space="preserve">لأنه لو أضيف إليها </w:t>
      </w:r>
      <w:r>
        <w:rPr>
          <w:rFonts w:cs="Arial" w:ascii="Arial" w:hAnsi="Arial"/>
          <w:b/>
          <w:bCs/>
          <w:sz w:val="32"/>
          <w:szCs w:val="32"/>
          <w:rtl w:val="true"/>
          <w:lang w:val="fr-FR" w:bidi="ar-EG"/>
        </w:rPr>
        <w:t xml:space="preserve">" </w:t>
      </w:r>
      <w:r>
        <w:rPr>
          <w:rFonts w:cs="Arial" w:ascii="Arial" w:hAnsi="Arial"/>
          <w:b/>
          <w:bCs/>
          <w:sz w:val="32"/>
          <w:szCs w:val="32"/>
          <w:lang w:val="fr-FR" w:bidi="ar-EG"/>
        </w:rPr>
        <w:t>e</w:t>
      </w:r>
      <w:r>
        <w:rPr>
          <w:rFonts w:cs="Arial" w:ascii="Arial" w:hAnsi="Arial"/>
          <w:b/>
          <w:bCs/>
          <w:sz w:val="32"/>
          <w:szCs w:val="32"/>
          <w:rtl w:val="true"/>
          <w:lang w:val="fr-FR" w:bidi="ar-EG"/>
        </w:rPr>
        <w:t xml:space="preserve">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 w:bidi="ar-EG"/>
        </w:rPr>
        <w:t xml:space="preserve">يصبح المعنى     </w:t>
      </w:r>
      <w:r>
        <w:rPr>
          <w:rFonts w:cs="Arial" w:ascii="Arial" w:hAnsi="Arial"/>
          <w:b/>
          <w:bCs/>
          <w:sz w:val="32"/>
          <w:szCs w:val="32"/>
          <w:rtl w:val="true"/>
          <w:lang w:val="fr-FR" w:bidi="ar-EG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 w:bidi="ar-EG"/>
        </w:rPr>
        <w:t xml:space="preserve">الطب </w:t>
      </w:r>
      <w:r>
        <w:rPr>
          <w:rFonts w:cs="Arial" w:ascii="Arial" w:hAnsi="Arial"/>
          <w:b/>
          <w:bCs/>
          <w:sz w:val="32"/>
          <w:szCs w:val="32"/>
          <w:rtl w:val="true"/>
          <w:lang w:val="fr-FR" w:bidi="ar-EG"/>
        </w:rPr>
        <w:t xml:space="preserve">" " </w:t>
      </w:r>
      <w:r>
        <w:rPr>
          <w:rFonts w:cs="Arial" w:ascii="Arial" w:hAnsi="Arial"/>
          <w:b/>
          <w:bCs/>
          <w:sz w:val="32"/>
          <w:szCs w:val="32"/>
          <w:lang w:val="fr-FR" w:bidi="ar-EG"/>
        </w:rPr>
        <w:t>une médecine</w:t>
      </w:r>
      <w:r>
        <w:rPr>
          <w:rFonts w:cs="Arial" w:ascii="Arial" w:hAnsi="Arial"/>
          <w:b/>
          <w:bCs/>
          <w:sz w:val="32"/>
          <w:szCs w:val="32"/>
          <w:rtl w:val="true"/>
          <w:lang w:val="fr-FR" w:bidi="ar-EG"/>
        </w:rPr>
        <w:t xml:space="preserve"> "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>*******************************************************************************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08835</wp:posOffset>
                </wp:positionH>
                <wp:positionV relativeFrom="paragraph">
                  <wp:posOffset>345440</wp:posOffset>
                </wp:positionV>
                <wp:extent cx="2057400" cy="370205"/>
                <wp:effectExtent l="5080" t="5715" r="5715" b="5080"/>
                <wp:wrapNone/>
                <wp:docPr id="7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Cloud" fillcolor="#ccffff" stroked="t" o:allowincell="f" style="position:absolute;margin-left:166.05pt;margin-top:27.2pt;width:161.95pt;height:29.1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 xml:space="preserve">*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ل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 xml:space="preserve">:-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dvertisingBold" w:ascii="Arial Black" w:hAnsi="Arial Black"/>
          <w:b/>
          <w:bCs/>
          <w:sz w:val="28"/>
          <w:szCs w:val="28"/>
          <w:lang w:val="fr-FR"/>
        </w:rPr>
        <w:t xml:space="preserve">* Où + </w:t>
      </w:r>
      <w:r>
        <w:rPr>
          <w:rFonts w:ascii="Arial Black" w:hAnsi="Arial Black" w:cs="AdvertisingBold"/>
          <w:b/>
          <w:b/>
          <w:bCs/>
          <w:sz w:val="28"/>
          <w:sz w:val="28"/>
          <w:szCs w:val="28"/>
          <w:rtl w:val="true"/>
          <w:lang w:val="fr-FR"/>
        </w:rPr>
        <w:t>فع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28"/>
          <w:szCs w:val="28"/>
          <w:rtl w:val="true"/>
          <w:lang w:val="fr-FR"/>
        </w:rPr>
        <w:t xml:space="preserve">+ </w:t>
      </w:r>
      <w:r>
        <w:rPr>
          <w:rFonts w:ascii="Arial Black" w:hAnsi="Arial Black" w:cs="AdvertisingBold"/>
          <w:b/>
          <w:b/>
          <w:bCs/>
          <w:sz w:val="28"/>
          <w:sz w:val="28"/>
          <w:szCs w:val="28"/>
          <w:rtl w:val="true"/>
          <w:lang w:val="fr-FR"/>
        </w:rPr>
        <w:t>فاع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28"/>
          <w:szCs w:val="28"/>
          <w:lang w:val="fr-FR"/>
        </w:rPr>
        <w:t>?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  <w:t>Ex</w:t>
      </w:r>
      <w:r>
        <w:rPr>
          <w:rFonts w:cs="Arial" w:ascii="Arial" w:hAnsi="Arial"/>
          <w:b/>
          <w:bCs/>
          <w:sz w:val="32"/>
          <w:szCs w:val="32"/>
          <w:lang w:val="fr-FR"/>
        </w:rPr>
        <w:t>:</w:t>
        <w:tab/>
        <w:t xml:space="preserve">* </w:t>
      </w:r>
      <w:r>
        <w:rPr>
          <w:rFonts w:cs="AdvertisingBold" w:ascii="Arial Black" w:hAnsi="Arial Black"/>
          <w:b/>
          <w:bCs/>
          <w:sz w:val="28"/>
          <w:szCs w:val="28"/>
          <w:lang w:val="fr-FR"/>
        </w:rPr>
        <w:t>Où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travaillez-vous ?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A Assouan .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* </w:t>
      </w:r>
      <w:r>
        <w:rPr>
          <w:rFonts w:cs="AdvertisingBold" w:ascii="Arial Black" w:hAnsi="Arial Black"/>
          <w:b/>
          <w:bCs/>
          <w:sz w:val="28"/>
          <w:szCs w:val="28"/>
          <w:lang w:val="fr-FR"/>
        </w:rPr>
        <w:t>Où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vas-tu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A Paris .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* </w:t>
      </w:r>
      <w:r>
        <w:rPr>
          <w:rFonts w:cs="AdvertisingBold" w:ascii="Arial Black" w:hAnsi="Arial Black"/>
          <w:b/>
          <w:bCs/>
          <w:sz w:val="28"/>
          <w:szCs w:val="28"/>
          <w:lang w:val="fr-FR"/>
        </w:rPr>
        <w:t>Où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habitez-vous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A Kous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Trouve la question :-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Je vais à Alex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Elle va au Caire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3] Il va à Assouan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>*******************************************************************************</w:t>
      </w:r>
    </w:p>
    <w:p>
      <w:pPr>
        <w:pStyle w:val="Normal"/>
        <w:spacing w:lineRule="auto" w:line="360"/>
        <w:jc w:val="left"/>
        <w:rPr>
          <w:rFonts w:ascii="Arial" w:hAnsi="Arial" w:cs="AdvertisingBold"/>
          <w:b/>
          <w:b/>
          <w:bCs/>
          <w:sz w:val="28"/>
          <w:szCs w:val="28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499235</wp:posOffset>
                </wp:positionH>
                <wp:positionV relativeFrom="paragraph">
                  <wp:posOffset>345440</wp:posOffset>
                </wp:positionV>
                <wp:extent cx="3200400" cy="370205"/>
                <wp:effectExtent l="5080" t="5715" r="5715" b="5080"/>
                <wp:wrapNone/>
                <wp:docPr id="7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Cloud" fillcolor="#ccffff" stroked="t" o:allowincell="f" style="position:absolute;margin-left:118.05pt;margin-top:27.2pt;width:251.95pt;height:29.1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 xml:space="preserve">*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ل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28"/>
          <w:szCs w:val="28"/>
          <w:u w:val="single"/>
          <w:rtl w:val="true"/>
          <w:lang w:val="fr-FR"/>
        </w:rPr>
        <w:t xml:space="preserve">:- </w:t>
      </w:r>
    </w:p>
    <w:p>
      <w:pPr>
        <w:pStyle w:val="Normal"/>
        <w:bidi w:val="0"/>
        <w:spacing w:lineRule="auto" w:line="360"/>
        <w:jc w:val="center"/>
        <w:rPr>
          <w:rFonts w:ascii="Arial Black" w:hAnsi="Arial Black" w:cs="AdvertisingBold"/>
          <w:b/>
          <w:b/>
          <w:bCs/>
          <w:sz w:val="28"/>
          <w:szCs w:val="28"/>
          <w:lang w:val="fr-FR"/>
        </w:rPr>
      </w:pPr>
      <w:r>
        <w:rPr>
          <w:rFonts w:cs="AdvertisingBold" w:ascii="Arial Black" w:hAnsi="Arial Black"/>
          <w:b/>
          <w:bCs/>
          <w:sz w:val="28"/>
          <w:szCs w:val="28"/>
          <w:lang w:val="fr-FR"/>
        </w:rPr>
        <w:t xml:space="preserve">* A quelle heure + </w:t>
      </w:r>
      <w:r>
        <w:rPr>
          <w:rFonts w:ascii="Arial Black" w:hAnsi="Arial Black" w:cs="AdvertisingBold"/>
          <w:b/>
          <w:b/>
          <w:bCs/>
          <w:sz w:val="28"/>
          <w:sz w:val="28"/>
          <w:szCs w:val="28"/>
          <w:rtl w:val="true"/>
          <w:lang w:val="fr-FR"/>
        </w:rPr>
        <w:t>فع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28"/>
          <w:szCs w:val="28"/>
          <w:rtl w:val="true"/>
          <w:lang w:val="fr-FR"/>
        </w:rPr>
        <w:t xml:space="preserve">+ </w:t>
      </w:r>
      <w:r>
        <w:rPr>
          <w:rFonts w:ascii="Arial Black" w:hAnsi="Arial Black" w:cs="AdvertisingBold"/>
          <w:b/>
          <w:b/>
          <w:bCs/>
          <w:sz w:val="28"/>
          <w:sz w:val="28"/>
          <w:szCs w:val="28"/>
          <w:rtl w:val="true"/>
          <w:lang w:val="fr-FR"/>
        </w:rPr>
        <w:t>فاع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28"/>
          <w:szCs w:val="28"/>
          <w:lang w:val="fr-FR"/>
        </w:rPr>
        <w:t xml:space="preserve">?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  <w:t>Ex</w:t>
      </w:r>
      <w:r>
        <w:rPr>
          <w:rFonts w:cs="Arial" w:ascii="Arial" w:hAnsi="Arial"/>
          <w:b/>
          <w:bCs/>
          <w:sz w:val="32"/>
          <w:szCs w:val="32"/>
          <w:lang w:val="fr-FR"/>
        </w:rPr>
        <w:t>:</w:t>
        <w:tab/>
        <w:t xml:space="preserve">* J'arrive à neuf heures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A quelle heure arrive tu ?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 xml:space="preserve">* Il arrive sept heures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  <w:lang w:val="fr-FR"/>
        </w:rPr>
        <w:t>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A quelle heure arrive-t-il ?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953000</wp:posOffset>
                </wp:positionH>
                <wp:positionV relativeFrom="paragraph">
                  <wp:posOffset>85725</wp:posOffset>
                </wp:positionV>
                <wp:extent cx="1268095" cy="8001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800280"/>
                          <a:chOff x="0" y="0"/>
                          <a:chExt cx="1267920" cy="80028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1267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040" y="190440"/>
                            <a:ext cx="62424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Kharashi 65" w:hAnsi="Al-Kharashi 65" w:eastAsia="Al-Kharashi 65" w:cs="Al-Kharashi 65"/>
                                  <w:lang w:bidi="hi-IN"/>
                                </w:rPr>
                                <w:t>لاح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6.75pt;width:99.85pt;height:63pt" coordorigin="7800,135" coordsize="1997,1260">
                <v:shape id="shape_0" stroked="f" o:allowincell="f" style="position:absolute;left:7800;top:135;width:1996;height:1259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7992;top:435;width:982;height:299;mso-wrap-style:none;v-text-anchor:middle;mso-position-horizontal-relative:page" type="_x0000_t136">
                  <v:path textpathok="t"/>
                  <v:textpath on="t" fitshape="t" string="لاحظ" style="font-family:&quot;Al-Kharashi 65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52400</wp:posOffset>
                </wp:positionH>
                <wp:positionV relativeFrom="paragraph">
                  <wp:posOffset>10160</wp:posOffset>
                </wp:positionV>
                <wp:extent cx="4572000" cy="914400"/>
                <wp:effectExtent l="12065" t="12065" r="12700" b="2438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bevel">
                          <a:avLst>
                            <a:gd name="adj" fmla="val 5713"/>
                          </a:avLst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* إذا كان الفعل ينتهى بحرف متحرك والفاعل مبدوء بحرف متحرك نفصل بينهم بـ "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 xml:space="preserve">t " لجمال النطق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2pt;margin-top:0.8pt;width:359.9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* إذا كان الفعل ينتهى بحرف متحرك والفاعل مبدوء بحرف متحرك نفصل بينهم بـ "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EG"/>
                        </w:rPr>
                        <w:t xml:space="preserve">t " لجمال النطق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</w:t>
      </w:r>
      <w:r>
        <w:rPr>
          <w:rFonts w:eastAsia="Arial Black" w:cs="Arial Black" w:ascii="Arial Black" w:hAnsi="Arial Black"/>
          <w:b/>
          <w:bCs/>
          <w:sz w:val="30"/>
          <w:szCs w:val="30"/>
          <w:u w:val="single"/>
          <w:lang w:val="fr-FR"/>
        </w:rPr>
        <w:t xml:space="preserve"> </w:t>
      </w:r>
      <w:r>
        <w:rPr>
          <w:rFonts w:cs="AdvertisingBold" w:ascii="Arial Black" w:hAnsi="Arial Black"/>
          <w:b/>
          <w:bCs/>
          <w:sz w:val="30"/>
          <w:szCs w:val="30"/>
          <w:u w:val="single"/>
          <w:lang w:val="fr-FR"/>
        </w:rPr>
        <w:t xml:space="preserve">Trouve la question :- 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1]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[2] </w:t>
      </w:r>
    </w:p>
    <w:p>
      <w:pPr>
        <w:pStyle w:val="Normal"/>
        <w:spacing w:lineRule="auto" w:line="360"/>
        <w:jc w:val="left"/>
        <w:rPr>
          <w:rFonts w:ascii="Arial" w:hAnsi="Arial" w:cs="AdvertisingBold"/>
          <w:b/>
          <w:b/>
          <w:bCs/>
          <w:sz w:val="30"/>
          <w:szCs w:val="30"/>
          <w:u w:val="single"/>
          <w:lang w:val="fr-FR"/>
        </w:rPr>
      </w:pP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val="fr-FR"/>
        </w:rPr>
        <w:t></w:t>
      </w:r>
      <w:r>
        <w:rPr>
          <w:rFonts w:eastAsia="Arial" w:cs="Arial" w:ascii="Arial" w:hAnsi="Arial"/>
          <w:b/>
          <w:bCs/>
          <w:sz w:val="30"/>
          <w:szCs w:val="30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0"/>
          <w:sz w:val="30"/>
          <w:szCs w:val="30"/>
          <w:u w:val="single"/>
          <w:rtl w:val="true"/>
          <w:lang w:val="fr-FR"/>
        </w:rPr>
        <w:t>ما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0"/>
          <w:sz w:val="30"/>
          <w:szCs w:val="30"/>
          <w:u w:val="single"/>
          <w:rtl w:val="true"/>
          <w:lang w:val="fr-FR"/>
        </w:rPr>
        <w:t>تق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0"/>
          <w:sz w:val="30"/>
          <w:szCs w:val="30"/>
          <w:u w:val="single"/>
          <w:rtl w:val="true"/>
          <w:lang w:val="fr-FR"/>
        </w:rPr>
        <w:t>ف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0"/>
          <w:sz w:val="30"/>
          <w:szCs w:val="30"/>
          <w:u w:val="single"/>
          <w:rtl w:val="true"/>
          <w:lang w:val="fr-FR"/>
        </w:rPr>
        <w:t>المواق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0"/>
          <w:sz w:val="30"/>
          <w:szCs w:val="30"/>
          <w:u w:val="single"/>
          <w:rtl w:val="true"/>
          <w:lang w:val="fr-FR"/>
        </w:rPr>
        <w:t>التال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30"/>
          <w:szCs w:val="30"/>
          <w:u w:val="single"/>
          <w:rtl w:val="true"/>
          <w:lang w:val="fr-FR"/>
        </w:rPr>
        <w:t xml:space="preserve">:-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>[</w:t>
      </w:r>
      <w:r>
        <w:rPr>
          <w:rFonts w:cs="Arial" w:ascii="Arial" w:hAnsi="Arial"/>
          <w:b/>
          <w:bCs/>
          <w:sz w:val="32"/>
          <w:szCs w:val="32"/>
          <w:lang w:val="fr-FR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]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تسأل صديقك فى أى ساعة يذهب إلى المدرسة 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>[</w:t>
      </w:r>
      <w:r>
        <w:rPr>
          <w:rFonts w:cs="Arial" w:ascii="Arial" w:hAnsi="Arial"/>
          <w:b/>
          <w:bCs/>
          <w:sz w:val="32"/>
          <w:szCs w:val="32"/>
          <w:lang w:val="fr-FR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]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تسأل صديقك أين يسكن </w:t>
      </w:r>
      <w:r>
        <w:rPr>
          <w:rFonts w:cs="Arial" w:ascii="Arial" w:hAnsi="Arial"/>
          <w:b/>
          <w:bCs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dvertisingBold"/>
          <w:b/>
          <w:b/>
          <w:bCs/>
          <w:sz w:val="32"/>
          <w:szCs w:val="32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68580</wp:posOffset>
                </wp:positionH>
                <wp:positionV relativeFrom="paragraph">
                  <wp:posOffset>-21590</wp:posOffset>
                </wp:positionV>
                <wp:extent cx="2590800" cy="370205"/>
                <wp:effectExtent l="5080" t="5715" r="5715" b="5080"/>
                <wp:wrapNone/>
                <wp:docPr id="8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Cloud" fillcolor="#ccffff" stroked="t" o:allowincell="f" style="position:absolute;margin-left:-5.4pt;margin-top:-1.7pt;width:203.95pt;height:29.1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878840</wp:posOffset>
                </wp:positionH>
                <wp:positionV relativeFrom="paragraph">
                  <wp:posOffset>342900</wp:posOffset>
                </wp:positionV>
                <wp:extent cx="2057400" cy="468630"/>
                <wp:effectExtent l="5080" t="5080" r="5715" b="3810"/>
                <wp:wrapNone/>
                <wp:docPr id="8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68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loud" fillcolor="#ccffff" stroked="t" o:allowincell="f" style="position:absolute;margin-left:69.2pt;margin-top:27pt;width:161.95pt;height:36.85pt;mso-wrap-style:none;v-text-anchor:middle" type="_x0000_t115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2947035</wp:posOffset>
                </wp:positionH>
                <wp:positionV relativeFrom="paragraph">
                  <wp:posOffset>342900</wp:posOffset>
                </wp:positionV>
                <wp:extent cx="2209800" cy="468630"/>
                <wp:effectExtent l="5715" t="5080" r="5080" b="3810"/>
                <wp:wrapNone/>
                <wp:docPr id="8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468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loud" fillcolor="#ccffff" stroked="t" o:allowincell="f" style="position:absolute;margin-left:232.05pt;margin-top:27pt;width:173.95pt;height:36.85pt;flip:x;mso-wrap-style:none;v-text-anchor:middle" type="_x0000_t115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vertisingBold" w:ascii="Arial" w:hAnsi="Arial"/>
          <w:b/>
          <w:bCs/>
          <w:sz w:val="32"/>
          <w:szCs w:val="32"/>
          <w:u w:val="single"/>
          <w:rtl w:val="true"/>
          <w:lang w:val="fr-FR"/>
        </w:rPr>
        <w:t>*</w:t>
      </w:r>
      <w:r>
        <w:rPr>
          <w:rFonts w:cs="AdvertisingBold" w:ascii="Arial" w:hAnsi="Arial"/>
          <w:b/>
          <w:bCs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وتعب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ال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32"/>
          <w:szCs w:val="32"/>
          <w:u w:val="single"/>
          <w:rtl w:val="true"/>
          <w:lang w:val="fr-FR"/>
        </w:rPr>
        <w:t xml:space="preserve">:- </w:t>
      </w:r>
    </w:p>
    <w:p>
      <w:pPr>
        <w:pStyle w:val="Normal"/>
        <w:bidi w:val="0"/>
        <w:spacing w:lineRule="auto" w:line="360"/>
        <w:jc w:val="center"/>
        <w:rPr>
          <w:rFonts w:ascii="Arial Black" w:hAnsi="Arial Black" w:cs="AdvertisingBold"/>
          <w:b/>
          <w:b/>
          <w:bCs/>
          <w:sz w:val="32"/>
          <w:szCs w:val="32"/>
          <w:lang w:val="fr-FR"/>
        </w:rPr>
      </w:pPr>
      <w:r>
        <w:rPr>
          <w:rFonts w:cs="AdvertisingBold" w:ascii="Arial Black" w:hAnsi="Arial Black"/>
          <w:b/>
          <w:bCs/>
          <w:sz w:val="32"/>
          <w:szCs w:val="32"/>
          <w:lang w:val="fr-FR"/>
        </w:rPr>
        <w:t>Présente-toi</w:t>
        <w:tab/>
        <w:tab/>
        <w:t xml:space="preserve"> </w:t>
      </w:r>
      <w:r>
        <w:rPr>
          <w:rFonts w:ascii="Arial Black" w:hAnsi="Arial Black" w:cs="AdvertisingBold"/>
          <w:b/>
          <w:b/>
          <w:bCs/>
          <w:sz w:val="32"/>
          <w:sz w:val="32"/>
          <w:szCs w:val="32"/>
          <w:rtl w:val="true"/>
          <w:lang w:val="fr-FR"/>
        </w:rPr>
        <w:t>قدم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dvertisingBold"/>
          <w:b/>
          <w:b/>
          <w:bCs/>
          <w:sz w:val="32"/>
          <w:sz w:val="32"/>
          <w:szCs w:val="32"/>
          <w:rtl w:val="true"/>
          <w:lang w:val="fr-FR"/>
        </w:rPr>
        <w:t>نفسك</w:t>
      </w:r>
    </w:p>
    <w:p>
      <w:pPr>
        <w:pStyle w:val="Normal"/>
        <w:bidi w:val="0"/>
        <w:spacing w:lineRule="auto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73450</wp:posOffset>
                </wp:positionH>
                <wp:positionV relativeFrom="paragraph">
                  <wp:posOffset>606425</wp:posOffset>
                </wp:positionV>
                <wp:extent cx="2362200" cy="468630"/>
                <wp:effectExtent l="5080" t="5080" r="5715" b="3810"/>
                <wp:wrapNone/>
                <wp:docPr id="8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68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loud" fillcolor="#ccffff" stroked="t" o:allowincell="f" style="position:absolute;margin-left:273.5pt;margin-top:47.75pt;width:185.95pt;height:36.85pt;mso-wrap-style:none;v-text-anchor:middle" type="_x0000_t115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893445</wp:posOffset>
                </wp:positionH>
                <wp:positionV relativeFrom="paragraph">
                  <wp:posOffset>606425</wp:posOffset>
                </wp:positionV>
                <wp:extent cx="2580005" cy="468630"/>
                <wp:effectExtent l="5715" t="5080" r="5080" b="3810"/>
                <wp:wrapNone/>
                <wp:docPr id="8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0120" cy="468720"/>
                        </a:xfrm>
                        <a:prstGeom prst="flowChartMultidocumen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loud" fillcolor="#ccffff" stroked="t" o:allowincell="f" style="position:absolute;margin-left:70.35pt;margin-top:47.75pt;width:203.1pt;height:36.85pt;flip:x;mso-wrap-style:none;v-text-anchor:middle" type="_x0000_t115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lang w:val="fr-FR"/>
        </w:rPr>
        <w:tab/>
        <w:t xml:space="preserve">Je me présente , Je m'appelle Ali , J'habite à Kous , Je suis élève , J'ai 13 ans , J'aime le Français . </w:t>
      </w:r>
    </w:p>
    <w:p>
      <w:pPr>
        <w:pStyle w:val="Normal"/>
        <w:bidi w:val="0"/>
        <w:spacing w:lineRule="auto" w:line="360"/>
        <w:jc w:val="center"/>
        <w:rPr>
          <w:rFonts w:ascii="Arial Black" w:hAnsi="Arial Black" w:cs="AdvertisingBold"/>
          <w:b/>
          <w:b/>
          <w:bCs/>
          <w:sz w:val="32"/>
          <w:szCs w:val="32"/>
          <w:lang w:val="fr-FR"/>
        </w:rPr>
      </w:pPr>
      <w:r>
        <w:rPr>
          <w:rFonts w:cs="AdvertisingBold" w:ascii="Arial Black" w:hAnsi="Arial Black"/>
          <w:b/>
          <w:bCs/>
          <w:sz w:val="32"/>
          <w:szCs w:val="32"/>
          <w:lang w:val="fr-FR"/>
        </w:rPr>
        <w:t>Présente ton ami</w:t>
        <w:tab/>
        <w:t xml:space="preserve"> </w:t>
      </w:r>
      <w:r>
        <w:rPr>
          <w:rFonts w:ascii="Arial Black" w:hAnsi="Arial Black" w:cs="AdvertisingBold"/>
          <w:b/>
          <w:b/>
          <w:bCs/>
          <w:sz w:val="32"/>
          <w:sz w:val="32"/>
          <w:szCs w:val="32"/>
          <w:rtl w:val="true"/>
          <w:lang w:val="fr-FR"/>
        </w:rPr>
        <w:t>قدم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 Black" w:hAnsi="Arial Black" w:cs="AdvertisingBold"/>
          <w:b/>
          <w:b/>
          <w:bCs/>
          <w:sz w:val="32"/>
          <w:sz w:val="32"/>
          <w:szCs w:val="32"/>
          <w:rtl w:val="true"/>
          <w:lang w:val="fr-FR"/>
        </w:rPr>
        <w:t>صديقك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ab/>
        <w:t xml:space="preserve">Je vous présente mon ami Ahmed , Il habite à Kous , Il est élève , Il a 13 ans , Il aime le Français 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3505200</wp:posOffset>
                </wp:positionH>
                <wp:positionV relativeFrom="paragraph">
                  <wp:posOffset>306705</wp:posOffset>
                </wp:positionV>
                <wp:extent cx="2863215" cy="370205"/>
                <wp:effectExtent l="5715" t="5715" r="5080" b="5080"/>
                <wp:wrapNone/>
                <wp:docPr id="8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0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Cloud" fillcolor="#ccffff" stroked="t" o:allowincell="f" style="position:absolute;margin-left:276pt;margin-top:24.15pt;width:225.4pt;height:29.1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lang w:val="fr-FR"/>
        </w:rPr>
        <w:t>*******************************************************************************</w:t>
      </w:r>
    </w:p>
    <w:p>
      <w:pPr>
        <w:pStyle w:val="Normal"/>
        <w:spacing w:lineRule="auto" w:line="360"/>
        <w:jc w:val="left"/>
        <w:rPr>
          <w:rFonts w:ascii="Arial" w:hAnsi="Arial" w:cs="AdvertisingBold"/>
          <w:b/>
          <w:b/>
          <w:bCs/>
          <w:sz w:val="32"/>
          <w:szCs w:val="32"/>
          <w:u w:val="single"/>
          <w:lang w:val="fr-FR"/>
        </w:rPr>
      </w:pPr>
      <w:r>
        <w:rPr>
          <w:rFonts w:cs="AdvertisingBold" w:ascii="Arial" w:hAnsi="Arial"/>
          <w:b/>
          <w:bCs/>
          <w:sz w:val="32"/>
          <w:szCs w:val="32"/>
          <w:u w:val="single"/>
          <w:rtl w:val="true"/>
          <w:lang w:val="fr-FR"/>
        </w:rPr>
        <w:t xml:space="preserve">*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الآ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  <w:lang w:val="fr-FR"/>
        </w:rPr>
        <w:t>وفرن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AdvertisingBold" w:ascii="Arial" w:hAnsi="Arial"/>
          <w:b/>
          <w:bCs/>
          <w:sz w:val="32"/>
          <w:szCs w:val="32"/>
          <w:u w:val="single"/>
          <w:rtl w:val="true"/>
          <w:lang w:val="fr-FR"/>
        </w:rPr>
        <w:t xml:space="preserve">:- </w:t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rial Black"/>
          <w:b/>
          <w:b/>
          <w:bCs/>
          <w:sz w:val="30"/>
          <w:szCs w:val="30"/>
          <w:lang w:val="fr-FR"/>
        </w:rPr>
      </w:pPr>
      <w:r>
        <w:rPr>
          <w:rFonts w:cs="Arial Black" w:ascii="Arial Black" w:hAnsi="Arial Black"/>
          <w:b/>
          <w:bCs/>
          <w:sz w:val="30"/>
          <w:szCs w:val="30"/>
          <w:lang w:val="fr-FR"/>
        </w:rPr>
        <w:t xml:space="preserve">* Les monuments en Egypte :- 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754380</wp:posOffset>
                  </wp:positionH>
                  <wp:positionV relativeFrom="paragraph">
                    <wp:posOffset>269875</wp:posOffset>
                  </wp:positionV>
                  <wp:extent cx="1106170" cy="1646555"/>
                  <wp:effectExtent l="0" t="0" r="0" b="0"/>
                  <wp:wrapNone/>
                  <wp:docPr id="8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La statue de Ramses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452755</wp:posOffset>
                  </wp:positionV>
                  <wp:extent cx="2228850" cy="1457960"/>
                  <wp:effectExtent l="0" t="0" r="0" b="0"/>
                  <wp:wrapNone/>
                  <wp:docPr id="8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L'obélisque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255270</wp:posOffset>
                  </wp:positionV>
                  <wp:extent cx="2221230" cy="1764030"/>
                  <wp:effectExtent l="0" t="0" r="0" b="0"/>
                  <wp:wrapNone/>
                  <wp:docPr id="8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Le musée égyptien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fr-FR"/>
              </w:rPr>
              <w:t xml:space="preserve">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273050</wp:posOffset>
                  </wp:positionV>
                  <wp:extent cx="2202815" cy="1720850"/>
                  <wp:effectExtent l="0" t="0" r="0" b="0"/>
                  <wp:wrapNone/>
                  <wp:docPr id="9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Le métro 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 Black" w:hAnsi="Arial Black" w:cs="Arial Black"/>
          <w:b/>
          <w:b/>
          <w:bCs/>
          <w:sz w:val="30"/>
          <w:szCs w:val="30"/>
          <w:lang w:val="fr-FR"/>
        </w:rPr>
      </w:pPr>
      <w:r>
        <w:rPr>
          <w:rFonts w:cs="Arial Black" w:ascii="Arial Black" w:hAnsi="Arial Black"/>
          <w:b/>
          <w:bCs/>
          <w:sz w:val="30"/>
          <w:szCs w:val="30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rial Black"/>
          <w:b/>
          <w:b/>
          <w:bCs/>
          <w:sz w:val="30"/>
          <w:szCs w:val="30"/>
          <w:lang w:val="fr-FR"/>
        </w:rPr>
      </w:pPr>
      <w:r>
        <w:rPr>
          <w:rFonts w:cs="Arial Black" w:ascii="Arial Black" w:hAnsi="Arial Black"/>
          <w:b/>
          <w:bCs/>
          <w:sz w:val="30"/>
          <w:szCs w:val="30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 Black" w:hAnsi="Arial Black" w:cs="Arial Black"/>
          <w:b/>
          <w:b/>
          <w:bCs/>
          <w:sz w:val="30"/>
          <w:szCs w:val="30"/>
          <w:lang w:val="fr-FR"/>
        </w:rPr>
      </w:pPr>
      <w:r>
        <w:rPr>
          <w:rFonts w:cs="Arial Black" w:ascii="Arial Black" w:hAnsi="Arial Black"/>
          <w:b/>
          <w:bCs/>
          <w:sz w:val="30"/>
          <w:szCs w:val="30"/>
          <w:lang w:val="fr-FR"/>
        </w:rPr>
        <w:t xml:space="preserve">* Les monuments en France :-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613410</wp:posOffset>
                  </wp:positionH>
                  <wp:positionV relativeFrom="paragraph">
                    <wp:posOffset>278130</wp:posOffset>
                  </wp:positionV>
                  <wp:extent cx="1802765" cy="1336040"/>
                  <wp:effectExtent l="0" t="0" r="0" b="0"/>
                  <wp:wrapNone/>
                  <wp:docPr id="9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L'Arc de triomphe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1546225</wp:posOffset>
                  </wp:positionH>
                  <wp:positionV relativeFrom="paragraph">
                    <wp:posOffset>71755</wp:posOffset>
                  </wp:positionV>
                  <wp:extent cx="1099820" cy="1638300"/>
                  <wp:effectExtent l="0" t="0" r="0" b="0"/>
                  <wp:wrapNone/>
                  <wp:docPr id="9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6383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La tour Eiffel 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264160</wp:posOffset>
                  </wp:positionV>
                  <wp:extent cx="2317115" cy="1747520"/>
                  <wp:effectExtent l="0" t="0" r="0" b="0"/>
                  <wp:wrapNone/>
                  <wp:docPr id="9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174752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Notre-Dame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fr-FR"/>
              </w:rPr>
              <w:t xml:space="preserve">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37490</wp:posOffset>
                  </wp:positionV>
                  <wp:extent cx="2317115" cy="1818005"/>
                  <wp:effectExtent l="0" t="0" r="0" b="0"/>
                  <wp:wrapNone/>
                  <wp:docPr id="9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18180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Le Louvre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1134" w:right="851" w:gutter="0" w:header="851" w:top="1618" w:footer="851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AL-Mateen">
    <w:charset w:val="01"/>
    <w:family w:val="roman"/>
    <w:pitch w:val="default"/>
  </w:font>
  <w:font w:name="Arial Black">
    <w:charset w:val="00"/>
    <w:family w:val="swiss"/>
    <w:pitch w:val="variable"/>
  </w:font>
  <w:font w:name="Al-Kharashi 3">
    <w:charset w:val="01"/>
    <w:family w:val="roman"/>
    <w:pitch w:val="default"/>
  </w:font>
  <w:font w:name="Arial Black">
    <w:charset w:val="01"/>
    <w:family w:val="roman"/>
    <w:pitch w:val="default"/>
  </w:font>
  <w:font w:name="AF_Al Ahsa">
    <w:charset w:val="01"/>
    <w:family w:val="roman"/>
    <w:pitch w:val="default"/>
  </w:font>
  <w:font w:name="Al-Kharashi 65">
    <w:charset w:val="01"/>
    <w:family w:val="roman"/>
    <w:pitch w:val="default"/>
  </w:font>
  <w:font w:name="Aquiline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b/>
        <w:b/>
        <w:bCs/>
        <w:sz w:val="28"/>
        <w:szCs w:val="28"/>
        <w:lang w:val="en-US" w:eastAsia="en-US"/>
      </w:rPr>
    </w:pPr>
    <w:r>
      <w:rPr>
        <w:rFonts w:cs="Arial" w:ascii="Arial" w:hAnsi="Arial"/>
        <w:b/>
        <w:bCs/>
        <w:sz w:val="28"/>
        <w:szCs w:val="28"/>
        <w:rtl w:val="true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788285</wp:posOffset>
          </wp:positionH>
          <wp:positionV relativeFrom="paragraph">
            <wp:posOffset>-98425</wp:posOffset>
          </wp:positionV>
          <wp:extent cx="758190" cy="382270"/>
          <wp:effectExtent l="0" t="0" r="0" b="0"/>
          <wp:wrapNone/>
          <wp:docPr id="101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100965</wp:posOffset>
          </wp:positionH>
          <wp:positionV relativeFrom="paragraph">
            <wp:posOffset>-33655</wp:posOffset>
          </wp:positionV>
          <wp:extent cx="2895600" cy="342900"/>
          <wp:effectExtent l="0" t="0" r="0" b="0"/>
          <wp:wrapNone/>
          <wp:docPr id="102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4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95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3548380</wp:posOffset>
          </wp:positionH>
          <wp:positionV relativeFrom="paragraph">
            <wp:posOffset>-33655</wp:posOffset>
          </wp:positionV>
          <wp:extent cx="2895600" cy="342900"/>
          <wp:effectExtent l="0" t="0" r="0" b="0"/>
          <wp:wrapNone/>
          <wp:docPr id="103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4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95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black" stroked="f" o:allowincell="f" style="position:absolute;margin-left:39.25pt;margin-top:3.95pt;width:132.6pt;height:15.25pt;mso-wrap-style:none;v-text-anchor:middle" type="_x0000_t136">
          <v:path textpathok="t"/>
          <v:textpath on="t" fitshape="t" string="&quot; الله الله فى الصلاة &quot; &quot; صلاتى هى حياتى &quot; &quot; الصلاة نور &quot;" style="font-family:&quot;Al-Kharashi 67 Koufi&quot;;font-size:12pt"/>
          <v:fill o:detectmouseclick="t" type="solid" color2="white"/>
          <v:stroke color="#3465a4" joinstyle="round" endcap="flat"/>
          <w10:wrap type="none"/>
        </v:shape>
      </w:pict>
      <w:pict>
        <v:shape id="shape_0" fillcolor="black" stroked="f" o:allowincell="f" style="position:absolute;margin-left:327.05pt;margin-top:3.75pt;width:132.6pt;height:15.25pt;mso-wrap-style:none;v-text-anchor:middle" type="_x0000_t136">
          <v:path textpathok="t"/>
          <v:textpath on="t" fitshape="t" string="&quot; الله الله فى الصلاة &quot; &quot; صلاتى هى حياتى &quot; &quot; الصلاة نور &quot;" style="font-family:&quot;Al-Kharashi 67 Koufi&quot;;font-size:12pt"/>
          <v:fill o:detectmouseclick="t" type="solid" color2="white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4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ial" w:ascii="Arial" w:hAnsi="Arial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  <w:lang w:val="en-US" w:eastAsia="en-US"/>
      </w:rPr>
    </w:pPr>
    <w:r>
      <w:rPr>
        <w:rFonts w:cs="Arial" w:ascii="Arial" w:hAnsi="Arial"/>
        <w:b/>
        <w:bCs/>
        <w:sz w:val="28"/>
        <w:szCs w:val="28"/>
        <w:rtl w:val="true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556635</wp:posOffset>
          </wp:positionH>
          <wp:positionV relativeFrom="paragraph">
            <wp:posOffset>-2540</wp:posOffset>
          </wp:positionV>
          <wp:extent cx="2863215" cy="457200"/>
          <wp:effectExtent l="0" t="0" r="0" b="0"/>
          <wp:wrapNone/>
          <wp:docPr id="95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6321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57150</wp:posOffset>
          </wp:positionH>
          <wp:positionV relativeFrom="paragraph">
            <wp:posOffset>-2540</wp:posOffset>
          </wp:positionV>
          <wp:extent cx="2775585" cy="457200"/>
          <wp:effectExtent l="0" t="0" r="0" b="0"/>
          <wp:wrapNone/>
          <wp:docPr id="96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5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77558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2863850</wp:posOffset>
          </wp:positionH>
          <wp:positionV relativeFrom="paragraph">
            <wp:posOffset>-313055</wp:posOffset>
          </wp:positionV>
          <wp:extent cx="565150" cy="800100"/>
          <wp:effectExtent l="0" t="0" r="0" b="0"/>
          <wp:wrapNone/>
          <wp:docPr id="97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4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7176" t="-20" r="29101" b="80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black" stroked="f" o:allowincell="f" style="position:absolute;margin-left:72.65pt;margin-top:8.7pt;width:128.45pt;height:17.95pt;mso-wrap-style:none;v-text-anchor:middle" type="_x0000_t136">
          <v:path textpathok="t"/>
          <v:textpath on="t" fitshape="t" string="مسيو / الحسينى أحمد - 0128030495" style="font-family:&quot;Al-Kharashi 62&quot;;font-size:12pt"/>
          <v:fill o:detectmouseclick="t" type="solid" color2="white"/>
          <v:stroke color="#3465a4" joinstyle="round" endcap="flat"/>
          <w10:wrap type="none"/>
        </v:shape>
      </w:pict>
      <w:pict>
        <v:shape id="shape_0" fillcolor="black" stroked="f" o:allowincell="f" style="position:absolute;margin-left:304.05pt;margin-top:8.1pt;width:120.2pt;height:19.65pt;mso-wrap-style:none;v-text-anchor:middle" type="_x0000_t136">
          <v:path textpathok="t"/>
          <v:textpath on="t" fitshape="t" string="للصف الأول الإعدادى - التيرم الأول" style="font-family:&quot;Al-Kharashi 62&quot;;font-size:12pt"/>
          <v:fill o:detectmouseclick="t" type="solid" color2="white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642235</wp:posOffset>
              </wp:positionH>
              <wp:positionV relativeFrom="paragraph">
                <wp:posOffset>-318135</wp:posOffset>
              </wp:positionV>
              <wp:extent cx="979805" cy="746125"/>
              <wp:effectExtent l="112395" t="73660" r="6286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920" cy="746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quiline Black" w:hAnsi="Aquiline Black" w:eastAsia="Aquiline Black" w:cs="Aquiline Black"/>
                              <w:lang w:bidi="hi-IN"/>
                            </w:rPr>
                            <w:t>Le Françai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106506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08.05pt;margin-top:-25.05pt;width:77.1pt;height:58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quiline Black" w:hAnsi="Aquiline Black" w:eastAsia="Aquiline Black" w:cs="Aquiline Black"/>
                        <w:lang w:bidi="hi-IN"/>
                      </w:rPr>
                      <w:t>Le Français</w:t>
                    </w:r>
                  </w:p>
                </w:txbxContent>
              </v:textbox>
              <v:path textpathok="t"/>
              <v:textpath on="t" fitshape="t" string="Le Français" style="font-family:&quot;Aquiline Black&quot;;font-size:12pt"/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18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18.wmf"/><Relationship Id="rId45" Type="http://schemas.openxmlformats.org/officeDocument/2006/relationships/image" Target="media/image18.wmf"/><Relationship Id="rId46" Type="http://schemas.openxmlformats.org/officeDocument/2006/relationships/image" Target="media/image18.wmf"/><Relationship Id="rId47" Type="http://schemas.openxmlformats.org/officeDocument/2006/relationships/image" Target="media/image18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19.wmf"/><Relationship Id="rId51" Type="http://schemas.openxmlformats.org/officeDocument/2006/relationships/image" Target="media/image18.wmf"/><Relationship Id="rId52" Type="http://schemas.openxmlformats.org/officeDocument/2006/relationships/image" Target="media/image18.wmf"/><Relationship Id="rId53" Type="http://schemas.openxmlformats.org/officeDocument/2006/relationships/image" Target="media/image18.wmf"/><Relationship Id="rId54" Type="http://schemas.openxmlformats.org/officeDocument/2006/relationships/image" Target="media/image18.wmf"/><Relationship Id="rId55" Type="http://schemas.openxmlformats.org/officeDocument/2006/relationships/image" Target="media/image22.wmf"/><Relationship Id="rId56" Type="http://schemas.openxmlformats.org/officeDocument/2006/relationships/image" Target="media/image19.wmf"/><Relationship Id="rId57" Type="http://schemas.openxmlformats.org/officeDocument/2006/relationships/image" Target="media/image18.wmf"/><Relationship Id="rId58" Type="http://schemas.openxmlformats.org/officeDocument/2006/relationships/image" Target="media/image18.wmf"/><Relationship Id="rId59" Type="http://schemas.openxmlformats.org/officeDocument/2006/relationships/image" Target="media/image18.wmf"/><Relationship Id="rId60" Type="http://schemas.openxmlformats.org/officeDocument/2006/relationships/image" Target="media/image18.wmf"/><Relationship Id="rId61" Type="http://schemas.openxmlformats.org/officeDocument/2006/relationships/image" Target="media/image19.wmf"/><Relationship Id="rId62" Type="http://schemas.openxmlformats.org/officeDocument/2006/relationships/image" Target="media/image18.wmf"/><Relationship Id="rId63" Type="http://schemas.openxmlformats.org/officeDocument/2006/relationships/image" Target="media/image18.wmf"/><Relationship Id="rId64" Type="http://schemas.openxmlformats.org/officeDocument/2006/relationships/image" Target="media/image19.wmf"/><Relationship Id="rId65" Type="http://schemas.openxmlformats.org/officeDocument/2006/relationships/image" Target="media/image22.wmf"/><Relationship Id="rId66" Type="http://schemas.openxmlformats.org/officeDocument/2006/relationships/image" Target="media/image18.wmf"/><Relationship Id="rId67" Type="http://schemas.openxmlformats.org/officeDocument/2006/relationships/image" Target="media/image18.wmf"/><Relationship Id="rId68" Type="http://schemas.openxmlformats.org/officeDocument/2006/relationships/image" Target="media/image23.wmf"/><Relationship Id="rId69" Type="http://schemas.openxmlformats.org/officeDocument/2006/relationships/image" Target="media/image23.wmf"/><Relationship Id="rId70" Type="http://schemas.openxmlformats.org/officeDocument/2006/relationships/image" Target="media/image24.png"/><Relationship Id="rId71" Type="http://schemas.openxmlformats.org/officeDocument/2006/relationships/image" Target="media/image25.jpeg"/><Relationship Id="rId72" Type="http://schemas.openxmlformats.org/officeDocument/2006/relationships/image" Target="media/image24.png"/><Relationship Id="rId73" Type="http://schemas.openxmlformats.org/officeDocument/2006/relationships/image" Target="media/image25.jpeg"/><Relationship Id="rId74" Type="http://schemas.openxmlformats.org/officeDocument/2006/relationships/image" Target="media/image24.png"/><Relationship Id="rId75" Type="http://schemas.openxmlformats.org/officeDocument/2006/relationships/image" Target="media/image24.png"/><Relationship Id="rId76" Type="http://schemas.openxmlformats.org/officeDocument/2006/relationships/image" Target="media/image26.wmf"/><Relationship Id="rId77" Type="http://schemas.openxmlformats.org/officeDocument/2006/relationships/image" Target="media/image26.wmf"/><Relationship Id="rId78" Type="http://schemas.openxmlformats.org/officeDocument/2006/relationships/image" Target="media/image27.jpeg"/><Relationship Id="rId79" Type="http://schemas.openxmlformats.org/officeDocument/2006/relationships/image" Target="media/image27.jpeg"/><Relationship Id="rId80" Type="http://schemas.openxmlformats.org/officeDocument/2006/relationships/image" Target="media/image28.png"/><Relationship Id="rId81" Type="http://schemas.openxmlformats.org/officeDocument/2006/relationships/image" Target="media/image28.png"/><Relationship Id="rId82" Type="http://schemas.openxmlformats.org/officeDocument/2006/relationships/image" Target="media/image29.wmf"/><Relationship Id="rId83" Type="http://schemas.openxmlformats.org/officeDocument/2006/relationships/image" Target="media/image29.wmf"/><Relationship Id="rId84" Type="http://schemas.openxmlformats.org/officeDocument/2006/relationships/image" Target="media/image28.png"/><Relationship Id="rId85" Type="http://schemas.openxmlformats.org/officeDocument/2006/relationships/image" Target="media/image28.png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image" Target="media/image34.wmf"/><Relationship Id="rId92" Type="http://schemas.openxmlformats.org/officeDocument/2006/relationships/image" Target="media/image35.wmf"/><Relationship Id="rId93" Type="http://schemas.openxmlformats.org/officeDocument/2006/relationships/image" Target="media/image35.wmf"/><Relationship Id="rId94" Type="http://schemas.openxmlformats.org/officeDocument/2006/relationships/image" Target="media/image27.jpeg"/><Relationship Id="rId95" Type="http://schemas.openxmlformats.org/officeDocument/2006/relationships/image" Target="media/image27.jpeg"/><Relationship Id="rId96" Type="http://schemas.openxmlformats.org/officeDocument/2006/relationships/image" Target="media/image28.png"/><Relationship Id="rId97" Type="http://schemas.openxmlformats.org/officeDocument/2006/relationships/image" Target="media/image28.png"/><Relationship Id="rId98" Type="http://schemas.openxmlformats.org/officeDocument/2006/relationships/image" Target="media/image36.jpeg"/><Relationship Id="rId99" Type="http://schemas.openxmlformats.org/officeDocument/2006/relationships/image" Target="media/image37.jpeg"/><Relationship Id="rId100" Type="http://schemas.openxmlformats.org/officeDocument/2006/relationships/image" Target="media/image38.jpeg"/><Relationship Id="rId101" Type="http://schemas.openxmlformats.org/officeDocument/2006/relationships/image" Target="media/image39.wmf"/><Relationship Id="rId102" Type="http://schemas.openxmlformats.org/officeDocument/2006/relationships/image" Target="media/image40.jpeg"/><Relationship Id="rId103" Type="http://schemas.openxmlformats.org/officeDocument/2006/relationships/image" Target="media/image41.jpeg"/><Relationship Id="rId104" Type="http://schemas.openxmlformats.org/officeDocument/2006/relationships/image" Target="media/image42.jpeg"/><Relationship Id="rId105" Type="http://schemas.openxmlformats.org/officeDocument/2006/relationships/image" Target="media/image43.jpe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5.wmf"/><Relationship Id="rId3" Type="http://schemas.openxmlformats.org/officeDocument/2006/relationships/image" Target="media/image4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<Relationship Id="rId3" Type="http://schemas.openxmlformats.org/officeDocument/2006/relationships/image" Target="media/image4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04:00Z</dcterms:created>
  <dc:creator>hussein</dc:creator>
  <dc:description/>
  <cp:keywords/>
  <dc:language>en-US</dc:language>
  <cp:lastModifiedBy>hussein</cp:lastModifiedBy>
  <cp:lastPrinted>2001-01-01T00:14:00Z</cp:lastPrinted>
  <dcterms:modified xsi:type="dcterms:W3CDTF">2001-01-01T00:31:00Z</dcterms:modified>
  <cp:revision>158</cp:revision>
  <dc:subject/>
  <dc:title> </dc:title>
</cp:coreProperties>
</file>