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Lampiran “A”</w:t>
      </w:r>
    </w:p>
    <w:p>
      <w:pPr>
        <w:pStyle w:val="Normal"/>
        <w:jc w:val="right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ENYATAAN TUNTUTAN ELAUN PERJALANAN DALAM NEGERI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GI BULAN ………….TAHUN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>
          <w:trHeight w:val="567" w:hRule="atLeast"/>
        </w:trPr>
        <w:tc>
          <w:tcPr>
            <w:tcW w:w="89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LUMAT PEGAWAI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a (Huruf Besar) :  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Kad Pengenalan 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d/Kategori/Kumpulan 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watan 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Gaji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/ Alamat Bank 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Akaun Bank 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patan (RM)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ji : RM </w:t>
            </w:r>
          </w:p>
        </w:tc>
      </w:tr>
      <w:tr>
        <w:trPr>
          <w:trHeight w:val="567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un – Elaun : RM </w:t>
            </w:r>
          </w:p>
        </w:tc>
      </w:tr>
      <w:tr>
        <w:trPr>
          <w:trHeight w:val="567" w:hRule="atLeast"/>
        </w:trPr>
        <w:tc>
          <w:tcPr>
            <w:tcW w:w="31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mlah : RM 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deraan :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Jenis/Model : .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No. Pendaftaran : 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Kuasa (C.C)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as Tuntutan : A / B / C / D / E (*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at Pejabat :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abatan Agama Islam Wilayah Persekutuan,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enara Pusat Islam, Jalan Perdan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19 Kuala Lump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at Rumah :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10815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"/>
        <w:gridCol w:w="1368"/>
        <w:gridCol w:w="180"/>
        <w:gridCol w:w="987"/>
        <w:gridCol w:w="453"/>
        <w:gridCol w:w="339"/>
        <w:gridCol w:w="360"/>
        <w:gridCol w:w="921"/>
        <w:gridCol w:w="699"/>
        <w:gridCol w:w="2987"/>
        <w:gridCol w:w="73"/>
        <w:gridCol w:w="1547"/>
        <w:gridCol w:w="361"/>
      </w:tblGrid>
      <w:tr>
        <w:trPr/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94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NYATAAN TUNTUT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K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KTU</w:t>
            </w:r>
          </w:p>
        </w:tc>
        <w:tc>
          <w:tcPr>
            <w:tcW w:w="368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JUAN/TEMPAT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AK (K.M)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OLAK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AI</w:t>
            </w:r>
          </w:p>
        </w:tc>
        <w:tc>
          <w:tcPr>
            <w:tcW w:w="368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67" w:hRule="atLeast"/>
        </w:trPr>
        <w:tc>
          <w:tcPr>
            <w:tcW w:w="1081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TUTAN ELAUN PERJALANAN KENDERAAN</w:t>
            </w:r>
          </w:p>
        </w:tc>
      </w:tr>
      <w:tr>
        <w:trPr>
          <w:trHeight w:val="567" w:hRule="atLeast"/>
        </w:trPr>
        <w:tc>
          <w:tcPr>
            <w:tcW w:w="10815" w:type="dxa"/>
            <w:gridSpan w:val="1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gi: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5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m pertama</w:t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m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km x 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n/km :</w:t>
            </w:r>
          </w:p>
        </w:tc>
        <w:tc>
          <w:tcPr>
            <w:tcW w:w="1908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5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1 – 1000 km selepas</w:t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km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km x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n/km :</w:t>
            </w:r>
          </w:p>
        </w:tc>
        <w:tc>
          <w:tcPr>
            <w:tcW w:w="1908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5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01 - 1700 km selepas</w:t>
            </w:r>
          </w:p>
        </w:tc>
        <w:tc>
          <w:tcPr>
            <w:tcW w:w="11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km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km x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n/km :</w:t>
            </w:r>
          </w:p>
        </w:tc>
        <w:tc>
          <w:tcPr>
            <w:tcW w:w="1908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5"/>
            <w:tcBorders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701 km dan seterusnya 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km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km x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n/km :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07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1081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TUTAN TAMBANG PENGANGKUTAN AWAM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ksi</w:t>
            </w:r>
          </w:p>
        </w:tc>
        <w:tc>
          <w:tcPr>
            <w:tcW w:w="6819" w:type="dxa"/>
            <w:gridSpan w:val="8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(Resit ………………)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………………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eta Api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………………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………………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n-Lain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Resit ..………..……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10815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TUTAN ELAUN MAKAN / ELAUN HARI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</w:r>
          </w:p>
        </w:tc>
        <w:tc>
          <w:tcPr>
            <w:tcW w:w="3327" w:type="dxa"/>
            <w:gridSpan w:val="5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8" w:firstLine="2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x Elaun Makan sebanyak</w:t>
            </w:r>
          </w:p>
        </w:tc>
        <w:tc>
          <w:tcPr>
            <w:tcW w:w="1980" w:type="dxa"/>
            <w:gridSpan w:val="3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M………/ hari :</w:t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menanjung Malaysia)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32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x Elaun Makan sebanyak</w:t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M………/ hari :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bah/Sarawak/Labuan)</w:t>
            </w:r>
          </w:p>
        </w:tc>
        <w:tc>
          <w:tcPr>
            <w:tcW w:w="1908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.…</w:t>
            </w:r>
          </w:p>
        </w:tc>
        <w:tc>
          <w:tcPr>
            <w:tcW w:w="332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x Elaun Harian sebanyak</w:t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M………/ hari :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menanjung Malaysia)</w:t>
            </w:r>
          </w:p>
        </w:tc>
        <w:tc>
          <w:tcPr>
            <w:tcW w:w="1908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32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x Elaun Harian sebanyak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M………/ hari :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bah/Sarawak/Labuan)</w:t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5847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M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212"/>
        <w:gridCol w:w="1980"/>
      </w:tblGrid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TUTAN BAYARAN SEWA HOTEL (BSH/LOJING)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 X BSH sebanyak RM.................. / hari 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Resit : ...............................................)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yaran Perkhidmatan Dan Cukai Kerajaa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X Elaun Lojing sebanyak RM................. / hari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</w:t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NTUTAN PELBAGAI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</w:t>
            </w:r>
          </w:p>
        </w:tc>
        <w:tc>
          <w:tcPr>
            <w:tcW w:w="421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at Letak Kereta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i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Teleks, Faks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ran Kursus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sit : ……………………….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ugian Pertukaran Matawang Asing @ 3%</w:t>
            </w:r>
          </w:p>
        </w:tc>
        <w:tc>
          <w:tcPr>
            <w:tcW w:w="198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gi Singapura, Selatan Thailand, Kalimantan dan Brunei Darussalam Sahaja)</w:t>
            </w:r>
          </w:p>
        </w:tc>
        <w:tc>
          <w:tcPr>
            <w:tcW w:w="198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MLAH TUNTUTAN</w:t>
            </w:r>
          </w:p>
        </w:tc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M 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GAKU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a mengaku bahawa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ind w:left="1152" w:right="1332" w:hanging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jalanan pada tarikh-tarikh tersebut adalah benar dan telah dibuat atas urusan rasmi,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ind w:left="1152" w:right="1332" w:hanging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untutan ini dibuat mengikut kadar dan syarat seperti yang dinyatakan di bawah peraturan-peraturan bagi pegawai bertugas rasmi dan/atau pegawai berkursus yang berkuatkuasa semasa,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ind w:left="1152" w:right="1332" w:hanging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Perbelanjaan yang bertanda ( * ) berjumlah </w:t>
            </w:r>
            <w:r>
              <w:rPr>
                <w:rFonts w:cs="Arial" w:ascii="Arial" w:hAnsi="Arial"/>
                <w:b/>
                <w:lang w:val="sv-SE"/>
              </w:rPr>
              <w:t>RM.............</w:t>
            </w:r>
            <w:r>
              <w:rPr>
                <w:rFonts w:cs="Arial" w:ascii="Arial" w:hAnsi="Arial"/>
                <w:lang w:val="sv-SE"/>
              </w:rPr>
              <w:t xml:space="preserve"> telah sebenarnya dilakukan dan dibayar oleh saya,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ind w:left="1152" w:right="1332" w:hanging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anggilan telefon sebanyak RM …………………..dibuat atas urusan rasmi; da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ind w:left="1152" w:right="1332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2" w:leader="none"/>
              </w:tabs>
              <w:ind w:left="1152" w:right="1332" w:hanging="36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utir-butir seperti yang dinyatakan di atas adalah benar dan saya bertanggungjawab terhadapny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117" w:leader="none"/>
              </w:tabs>
              <w:jc w:val="both"/>
              <w:rPr/>
            </w:pPr>
            <w:r>
              <w:rPr>
                <w:rFonts w:cs="Arial" w:ascii="Arial" w:hAnsi="Arial"/>
                <w:lang w:val="sv-SE"/>
              </w:rPr>
              <w:t>Tarikh : ..................                                                              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lang w:val="sv-SE"/>
              </w:rPr>
              <w:t>(Tandatangan Pemohon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PENGESAH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dalah disahkan bahawa perjalanan tersebut adalah atas urusan rasm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v-SE"/>
              </w:rPr>
              <w:t>Tarikh : …………...                                                              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lang w:val="sv-SE"/>
              </w:rPr>
              <w:t>(Tandatangan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lang w:val="sv-SE"/>
              </w:rPr>
              <w:t>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lang w:val="sv-SE"/>
              </w:rPr>
              <w:t>(Nama &amp; Jawatan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sv-SE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lang w:val="sv-SE"/>
              </w:rPr>
              <w:t>b.p Ketua Setiausaha/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</w:rPr>
              <w:t>Pegawai Pengawai</w:t>
            </w:r>
            <w:r>
              <w:rPr>
                <w:rFonts w:cs="Arial" w:ascii="Arial" w:hAnsi="Arial"/>
                <w:lang w:val="sv-S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DAHULUAN DIRI (Jika ada)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huluan Diri Diberi                                                               RM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ak : Tuntutan  Sekarang                                                          RM</w:t>
            </w:r>
          </w:p>
        </w:tc>
      </w:tr>
      <w:tr>
        <w:trPr>
          <w:trHeight w:val="5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ki Dituntut / Baki dibayar balik                                                  RM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tata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v-SE"/>
        </w:rPr>
        <w:t xml:space="preserve">( * ) – </w:t>
      </w:r>
      <w:r>
        <w:rPr>
          <w:rFonts w:cs="Arial" w:ascii="Arial" w:hAnsi="Arial"/>
        </w:rPr>
        <w:t>Potong mana yang berkenaan</w:t>
      </w:r>
      <w:r>
        <w:rPr>
          <w:rFonts w:cs="Arial" w:ascii="Arial" w:hAnsi="Arial"/>
          <w:lang w:val="sv-SE"/>
        </w:rPr>
        <w:t xml:space="preserve">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**) – </w:t>
      </w:r>
      <w:r>
        <w:rPr>
          <w:rFonts w:cs="Arial" w:ascii="Arial" w:hAnsi="Arial"/>
          <w:lang w:val="sv-SE"/>
        </w:rPr>
        <w:t>Jika pegawai memilih untuk tidak menerima SS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28" w:right="1728" w:gutter="0" w:header="0" w:top="900" w:footer="720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24:00Z</dcterms:created>
  <dc:creator>HAFSAH</dc:creator>
  <dc:description/>
  <cp:keywords/>
  <dc:language>en-US</dc:language>
  <cp:lastModifiedBy>User</cp:lastModifiedBy>
  <cp:lastPrinted>2009-02-10T15:55:00Z</cp:lastPrinted>
  <dcterms:modified xsi:type="dcterms:W3CDTF">2009-02-10T08:04:00Z</dcterms:modified>
  <cp:revision>7</cp:revision>
  <dc:subject/>
  <dc:title>Lampiran “A”</dc:title>
</cp:coreProperties>
</file>